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36"/>
        </w:rPr>
      </w:pPr>
      <w:r>
        <w:rPr>
          <w:sz w:val="3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rFonts w:ascii="Izhitsa" w:hAnsi="Izhitsa" w:cs="Izhitsa"/>
          <w:sz w:val="28"/>
        </w:rPr>
      </w:pPr>
      <w:r>
        <w:rPr>
          <w:rFonts w:eastAsia="Izhitsa" w:cs="Izhitsa" w:ascii="Izhitsa" w:hAnsi="Izhitsa"/>
          <w:sz w:val="28"/>
        </w:rPr>
        <w:t xml:space="preserve">            </w:t>
      </w:r>
      <w:r>
        <w:rPr>
          <w:rFonts w:cs="Izhitsa" w:ascii="Izhitsa" w:hAnsi="Izhitsa"/>
          <w:sz w:val="28"/>
        </w:rPr>
        <w:t>В пиитстве, волею судеб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  <w:sz w:val="28"/>
        </w:rPr>
        <w:t xml:space="preserve">            </w:t>
      </w:r>
      <w:r>
        <w:rPr>
          <w:rFonts w:cs="Izhitsa" w:ascii="Izhitsa" w:hAnsi="Izhitsa"/>
          <w:sz w:val="28"/>
        </w:rPr>
        <w:t>Сие творил</w:t>
      </w:r>
      <w:r>
        <w:rPr>
          <w:rFonts w:cs="Izhitsa" w:ascii="Izhitsa" w:hAnsi="Izhitsa"/>
        </w:rPr>
        <w:t xml:space="preserve"> </w:t>
      </w:r>
      <w:r>
        <w:rPr>
          <w:rFonts w:cs="Izhitsa" w:ascii="Izhitsa" w:hAnsi="Izhitsa"/>
          <w:b/>
          <w:sz w:val="40"/>
        </w:rPr>
        <w:t>Якунин Глеб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Heading1"/>
        <w:rPr>
          <w:rFonts w:ascii="Izhitsa" w:hAnsi="Izhitsa" w:cs="Izhitsa"/>
          <w:lang w:val="en-US"/>
        </w:rPr>
      </w:pPr>
      <w:r>
        <w:rPr>
          <w:rFonts w:eastAsia="Izhitsa" w:cs="Izhitsa" w:ascii="Izhitsa" w:hAnsi="Izhitsa"/>
        </w:rPr>
        <w:t xml:space="preserve">          </w:t>
      </w:r>
    </w:p>
    <w:p>
      <w:pPr>
        <w:pStyle w:val="Heading1"/>
        <w:rPr>
          <w:rFonts w:ascii="Izhitsa" w:hAnsi="Izhitsa" w:cs="Izhitsa"/>
          <w:lang w:val="en-US"/>
        </w:rPr>
      </w:pPr>
      <w:r>
        <w:rPr>
          <w:rFonts w:cs="Izhitsa" w:ascii="Izhitsa" w:hAnsi="Izhitsa"/>
          <w:lang w:val="en-US"/>
        </w:rPr>
      </w:r>
    </w:p>
    <w:p>
      <w:pPr>
        <w:pStyle w:val="Heading1"/>
        <w:rPr/>
      </w:pPr>
      <w:r>
        <w:rPr>
          <w:rFonts w:eastAsia="Izhitsa" w:cs="Izhitsa" w:ascii="Izhitsa" w:hAnsi="Izhitsa"/>
          <w:lang w:val="en-US"/>
        </w:rPr>
        <w:t xml:space="preserve">           </w:t>
      </w:r>
      <w:r>
        <w:rPr>
          <w:rFonts w:eastAsia="Izhitsa" w:cs="Izhitsa" w:ascii="Izhitsa" w:hAnsi="Izhitsa"/>
        </w:rPr>
        <w:t xml:space="preserve">  </w:t>
      </w:r>
      <w:r>
        <w:rPr>
          <w:rFonts w:cs="Izhitsa" w:ascii="Izhitsa" w:hAnsi="Izhitsa"/>
        </w:rPr>
        <w:t xml:space="preserve">ХВАЛЕБНЫЙ </w:t>
      </w:r>
    </w:p>
    <w:p>
      <w:pPr>
        <w:pStyle w:val="Heading1"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</w:t>
      </w:r>
      <w:r>
        <w:rPr>
          <w:rFonts w:cs="Izhitsa" w:ascii="Izhitsa" w:hAnsi="Izhitsa"/>
        </w:rPr>
        <w:t xml:space="preserve">ПРИМИТИВ </w:t>
      </w:r>
    </w:p>
    <w:p>
      <w:pPr>
        <w:pStyle w:val="Heading1"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</w:t>
      </w:r>
      <w:r>
        <w:rPr>
          <w:rFonts w:cs="Izhitsa" w:ascii="Izhitsa" w:hAnsi="Izhitsa"/>
        </w:rPr>
        <w:t xml:space="preserve">ЮРОДИВЫЙ </w:t>
      </w:r>
    </w:p>
    <w:p>
      <w:pPr>
        <w:pStyle w:val="Heading1"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</w:t>
      </w:r>
      <w:r>
        <w:rPr>
          <w:rFonts w:cs="Izhitsa" w:ascii="Izhitsa" w:hAnsi="Izhitsa"/>
        </w:rPr>
        <w:t xml:space="preserve">В ЧЕСТЬ БОГА, МИРОЗДАНЬЯ, </w:t>
      </w:r>
    </w:p>
    <w:p>
      <w:pPr>
        <w:pStyle w:val="Heading1"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</w:t>
      </w:r>
      <w:r>
        <w:rPr>
          <w:rFonts w:cs="Izhitsa" w:ascii="Izhitsa" w:hAnsi="Izhitsa"/>
        </w:rPr>
        <w:t>РОДИНЫ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lang w:val="en-US"/>
        </w:rPr>
        <w:t xml:space="preserve">                               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"/>
        <w:widowControl/>
        <w:rPr/>
      </w:pPr>
      <w:r>
        <w:rPr/>
        <w:t xml:space="preserve">                                                   </w:t>
      </w:r>
      <w:r>
        <w:rPr/>
        <w:t>МОСКВА</w:t>
      </w:r>
    </w:p>
    <w:p>
      <w:pPr>
        <w:pStyle w:val="Normal"/>
        <w:widowControl/>
        <w:rPr/>
      </w:pPr>
      <w:r>
        <w:rPr/>
        <w:t xml:space="preserve">                           </w:t>
      </w:r>
      <w:r>
        <w:rPr>
          <w:lang w:val="en-US"/>
        </w:rPr>
        <w:t xml:space="preserve">                            </w:t>
      </w:r>
      <w:r>
        <w:rPr/>
        <w:t>2000</w:t>
      </w:r>
    </w:p>
    <w:p>
      <w:pPr>
        <w:pStyle w:val="Normal"/>
        <w:widowControl/>
        <w:rPr/>
      </w:pPr>
      <w:r>
        <w:br w:type="column"/>
      </w: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36"/>
        </w:rPr>
      </w:pPr>
      <w:r>
        <w:rPr>
          <w:sz w:val="36"/>
        </w:rPr>
        <w:t>Тот, кто надломленной не переломит трости (Мф.12,20),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Нам заповедовал о непрестанном росте.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Всеобщий рост - императив!-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Сего творенья лейтмотив.</w:t>
      </w:r>
    </w:p>
    <w:p>
      <w:pPr>
        <w:pStyle w:val="Normal"/>
        <w:widowControl/>
        <w:rPr>
          <w:sz w:val="36"/>
        </w:rPr>
      </w:pPr>
      <w:r>
        <w:rPr>
          <w:sz w:val="36"/>
        </w:rPr>
      </w:r>
    </w:p>
    <w:p>
      <w:pPr>
        <w:pStyle w:val="Normal"/>
        <w:widowControl/>
        <w:rPr>
          <w:sz w:val="36"/>
        </w:rPr>
      </w:pPr>
      <w:r>
        <w:rPr>
          <w:sz w:val="36"/>
        </w:rPr>
        <w:t>Стихии слов стихосложенье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Причислив к культову служенью,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Хвалу пою в пути на марше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Презапрещенный иерей.</w:t>
      </w:r>
    </w:p>
    <w:p>
      <w:pPr>
        <w:pStyle w:val="Normal"/>
        <w:widowControl/>
        <w:rPr>
          <w:sz w:val="36"/>
        </w:rPr>
      </w:pPr>
      <w:r>
        <w:rPr>
          <w:sz w:val="36"/>
        </w:rPr>
        <w:t>Стихи – стихиры канонаршу,</w:t>
      </w:r>
    </w:p>
    <w:p>
      <w:pPr>
        <w:pStyle w:val="Normal"/>
        <w:widowControl/>
        <w:rPr>
          <w:sz w:val="28"/>
        </w:rPr>
      </w:pPr>
      <w:r>
        <w:rPr>
          <w:sz w:val="36"/>
        </w:rPr>
        <w:t>Слагаю тропы тропарей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ОГЛАВЛЕНИЕ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От автора   ...…………………….……………….....  ..... 3</w:t>
      </w:r>
    </w:p>
    <w:p>
      <w:pPr>
        <w:pStyle w:val="Normal"/>
        <w:widowControl/>
        <w:rPr/>
      </w:pPr>
      <w:r>
        <w:rPr/>
        <w:t>Введение   .……………………………………….... ....... 4</w:t>
      </w:r>
    </w:p>
    <w:p>
      <w:pPr>
        <w:pStyle w:val="Normal"/>
        <w:widowControl/>
        <w:rPr/>
      </w:pPr>
      <w:r>
        <w:rPr/>
        <w:t>Во след введения</w:t>
      </w:r>
    </w:p>
    <w:p>
      <w:pPr>
        <w:pStyle w:val="Normal"/>
        <w:widowControl/>
        <w:rPr/>
      </w:pPr>
      <w:r>
        <w:rPr/>
        <w:t xml:space="preserve">          </w:t>
      </w:r>
      <w:r>
        <w:rPr/>
        <w:t>о содержании произведения</w:t>
      </w:r>
    </w:p>
    <w:p>
      <w:pPr>
        <w:pStyle w:val="Normal"/>
        <w:widowControl/>
        <w:rPr/>
      </w:pPr>
      <w:r>
        <w:rPr/>
        <w:t xml:space="preserve">          </w:t>
      </w:r>
      <w:r>
        <w:rPr/>
        <w:t>(что разумети о предлагаемом предмете)    .........8</w:t>
      </w:r>
    </w:p>
    <w:p>
      <w:pPr>
        <w:pStyle w:val="Normal"/>
        <w:widowControl/>
        <w:rPr/>
      </w:pPr>
      <w:r>
        <w:rPr/>
        <w:t>Предначинательный глагол:</w:t>
      </w:r>
    </w:p>
    <w:p>
      <w:pPr>
        <w:pStyle w:val="Normal"/>
        <w:widowControl/>
        <w:rPr/>
      </w:pPr>
      <w:r>
        <w:rPr/>
        <w:t xml:space="preserve">          </w:t>
      </w:r>
      <w:r>
        <w:rPr/>
        <w:t>пред Богом я душою гол ..……..…………... …....7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ЧАСТЬ  I. О МИРА  БОЖЬЕГО ТВОРЕНЬИ —</w:t>
      </w:r>
    </w:p>
    <w:p>
      <w:pPr>
        <w:pStyle w:val="Normal"/>
        <w:widowControl/>
        <w:rPr/>
      </w:pPr>
      <w:r>
        <w:rPr/>
        <w:t>СОСТАВ СЕГО СТИХОТВОРЕНЬ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Ты прости  мне, о, Господи, коли</w:t>
      </w:r>
    </w:p>
    <w:p>
      <w:pPr>
        <w:pStyle w:val="Normal"/>
        <w:widowControl/>
        <w:ind w:left="567" w:hanging="0"/>
        <w:rPr/>
      </w:pPr>
      <w:r>
        <w:rPr/>
        <w:t>с Шестодневом я буду в расколе ............. .10</w:t>
      </w:r>
    </w:p>
    <w:p>
      <w:pPr>
        <w:pStyle w:val="Normal"/>
        <w:widowControl/>
        <w:rPr/>
      </w:pPr>
      <w:r>
        <w:rPr/>
        <w:t>Мир развивается как чадо,.</w:t>
      </w:r>
    </w:p>
    <w:p>
      <w:pPr>
        <w:pStyle w:val="Normal"/>
        <w:widowControl/>
        <w:rPr/>
      </w:pPr>
      <w:r>
        <w:rPr/>
        <w:t xml:space="preserve">            </w:t>
      </w:r>
      <w:r>
        <w:rPr/>
        <w:t xml:space="preserve">которое отцом зачато………......………........…16 </w:t>
      </w:r>
    </w:p>
    <w:p>
      <w:pPr>
        <w:pStyle w:val="Normal"/>
        <w:widowControl/>
        <w:rPr/>
      </w:pPr>
      <w:r>
        <w:rPr/>
        <w:t>Нет более для твари счастья,</w:t>
      </w:r>
    </w:p>
    <w:p>
      <w:pPr>
        <w:pStyle w:val="Normal"/>
        <w:widowControl/>
        <w:rPr/>
      </w:pPr>
      <w:r>
        <w:rPr/>
        <w:t xml:space="preserve">            </w:t>
      </w:r>
      <w:r>
        <w:rPr/>
        <w:t>в твореньи мира принимать участье  ....18</w:t>
      </w:r>
    </w:p>
    <w:p>
      <w:pPr>
        <w:pStyle w:val="Normal"/>
        <w:widowControl/>
        <w:rPr/>
      </w:pPr>
      <w:r>
        <w:rPr/>
        <w:t xml:space="preserve">Великих Божьих революций </w:t>
      </w:r>
    </w:p>
    <w:p>
      <w:pPr>
        <w:pStyle w:val="Normal"/>
        <w:widowControl/>
        <w:rPr/>
      </w:pPr>
      <w:r>
        <w:rPr/>
        <w:t xml:space="preserve">            </w:t>
      </w:r>
      <w:r>
        <w:rPr/>
        <w:t>я насчитал четыре,</w:t>
      </w:r>
    </w:p>
    <w:p>
      <w:pPr>
        <w:pStyle w:val="Normal"/>
        <w:widowControl/>
        <w:rPr>
          <w:lang w:val="en-US"/>
        </w:rPr>
      </w:pPr>
      <w:r>
        <w:rPr/>
        <w:t xml:space="preserve">            </w:t>
      </w:r>
      <w:r>
        <w:rPr/>
        <w:t>о них пою сию реляцию</w:t>
      </w:r>
    </w:p>
    <w:p>
      <w:pPr>
        <w:pStyle w:val="Normal"/>
        <w:widowControl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на гуслях и псалтыри ………………..…..........…23</w:t>
      </w:r>
    </w:p>
    <w:p>
      <w:pPr>
        <w:pStyle w:val="Normal"/>
        <w:widowControl/>
        <w:rPr/>
      </w:pPr>
      <w:r>
        <w:rPr/>
        <w:t xml:space="preserve">  </w:t>
      </w:r>
      <w:r>
        <w:rPr/>
        <w:t>О древе человеческой культуры,</w:t>
      </w:r>
    </w:p>
    <w:p>
      <w:pPr>
        <w:pStyle w:val="Normal"/>
        <w:widowControl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в небесный град Бог поместит которое   …...……………………………………………………………………….29</w:t>
      </w:r>
    </w:p>
    <w:p>
      <w:pPr>
        <w:pStyle w:val="Normal"/>
        <w:widowControl/>
        <w:rPr/>
      </w:pPr>
      <w:r>
        <w:rPr/>
        <w:t xml:space="preserve">  </w:t>
      </w:r>
      <w:r>
        <w:rPr/>
        <w:t>В небесном граде множество плодов</w:t>
      </w:r>
    </w:p>
    <w:p>
      <w:pPr>
        <w:pStyle w:val="Normal"/>
        <w:widowControl/>
        <w:rPr/>
      </w:pPr>
      <w:r>
        <w:rPr/>
        <w:t xml:space="preserve">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 xml:space="preserve"> </w:t>
      </w:r>
      <w:r>
        <w:rPr/>
        <w:t>земной культуры:</w:t>
      </w:r>
    </w:p>
    <w:p>
      <w:pPr>
        <w:pStyle w:val="Normal"/>
        <w:widowControl/>
        <w:rPr/>
      </w:pPr>
      <w:r>
        <w:rPr/>
        <w:t>от измеренья единиц  и до архитектуры  …......3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ЧАСТЬ  II. ПЛАЧ  О  ПРАВОСЛАВИИ, </w:t>
      </w:r>
    </w:p>
    <w:p>
      <w:pPr>
        <w:pStyle w:val="Normal"/>
        <w:widowControl/>
        <w:rPr/>
      </w:pPr>
      <w:r>
        <w:rPr/>
        <w:t xml:space="preserve"> </w:t>
      </w:r>
      <w:r>
        <w:rPr/>
        <w:t xml:space="preserve">О ГРЕХАХ  РОССИИ,        </w:t>
      </w:r>
    </w:p>
    <w:p>
      <w:pPr>
        <w:pStyle w:val="Normal"/>
        <w:widowControl/>
        <w:rPr/>
      </w:pPr>
      <w:r>
        <w:rPr/>
        <w:t xml:space="preserve">БОГ  БЫ  НАС  ПОМИЛОВАЛ ,  ЕСЛИ  Б  ПОПРОСИЛИ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О  чём  глаголем  редко -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о крёстных наших предках  ………………….…… 36</w:t>
      </w:r>
    </w:p>
    <w:p>
      <w:pPr>
        <w:pStyle w:val="Normal"/>
        <w:widowControl/>
        <w:rPr/>
      </w:pPr>
      <w:r>
        <w:rPr/>
        <w:t>О  старце  Зосиме  и  Ферапонте,</w:t>
      </w:r>
    </w:p>
    <w:p>
      <w:pPr>
        <w:pStyle w:val="Normal"/>
        <w:widowControl/>
        <w:rPr/>
      </w:pPr>
      <w:r>
        <w:rPr/>
        <w:t xml:space="preserve">       </w:t>
      </w:r>
      <w:r>
        <w:rPr/>
        <w:t xml:space="preserve">который  духовность  в  России  испортил 39 </w:t>
      </w:r>
    </w:p>
    <w:p>
      <w:pPr>
        <w:pStyle w:val="Normal"/>
        <w:widowControl/>
        <w:rPr/>
      </w:pPr>
      <w:r>
        <w:rPr/>
        <w:t>Об империи Российской,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заодно  и  Византийской.........…………….………. 46</w:t>
      </w:r>
    </w:p>
    <w:p>
      <w:pPr>
        <w:pStyle w:val="Normal"/>
        <w:widowControl/>
        <w:rPr/>
      </w:pPr>
      <w:r>
        <w:rPr/>
        <w:t>Третий Рим  весьма заметный,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вовсе был ветхозаветный..........………………….... 51</w:t>
      </w:r>
    </w:p>
    <w:p>
      <w:pPr>
        <w:pStyle w:val="Normal"/>
        <w:widowControl/>
        <w:rPr/>
      </w:pPr>
      <w:r>
        <w:rPr/>
        <w:t>Наша Православная религия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вековыми сдавлена веригами ………………….…. 56</w:t>
      </w:r>
    </w:p>
    <w:p>
      <w:pPr>
        <w:pStyle w:val="Normal"/>
        <w:widowControl/>
        <w:rPr/>
      </w:pPr>
      <w:r>
        <w:rPr/>
        <w:t>Вера - в свечке,  в  куличе -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Русь лежит в параличе………………………….….. 61</w:t>
      </w:r>
    </w:p>
    <w:p>
      <w:pPr>
        <w:pStyle w:val="Normal"/>
        <w:widowControl/>
        <w:rPr/>
      </w:pPr>
      <w:r>
        <w:rPr/>
        <w:t>Стенаю, слёз не пряча,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перед стеною плача...…………………………….… 65</w:t>
      </w:r>
    </w:p>
    <w:p>
      <w:pPr>
        <w:pStyle w:val="Normal"/>
        <w:widowControl/>
        <w:rPr/>
      </w:pPr>
      <w:r>
        <w:rPr/>
        <w:t>Из-за талантов скудности</w:t>
      </w:r>
    </w:p>
    <w:p>
      <w:pPr>
        <w:pStyle w:val="Normal"/>
        <w:widowControl/>
        <w:rPr/>
      </w:pPr>
      <w:r>
        <w:rPr/>
        <w:t xml:space="preserve">       </w:t>
      </w:r>
      <w:r>
        <w:rPr/>
        <w:t>частично я  в бессудности...……………………….. 68</w:t>
      </w:r>
    </w:p>
    <w:p>
      <w:pPr>
        <w:pStyle w:val="Normal"/>
        <w:widowControl/>
        <w:rPr/>
      </w:pPr>
      <w:r>
        <w:rPr/>
        <w:t>Заключительная атрибутика …………………………….69</w:t>
      </w:r>
    </w:p>
    <w:p>
      <w:pPr>
        <w:pStyle w:val="Normal"/>
        <w:widowControl/>
        <w:rPr/>
      </w:pPr>
      <w:r>
        <w:rPr/>
        <w:t>О том, как ровняю со скрипом</w:t>
      </w:r>
    </w:p>
    <w:p>
      <w:pPr>
        <w:pStyle w:val="Normal"/>
        <w:widowControl/>
        <w:rPr/>
      </w:pPr>
      <w:r>
        <w:rPr/>
        <w:t xml:space="preserve">        </w:t>
      </w:r>
      <w:r>
        <w:rPr/>
        <w:t>последние строки (постскриптум)..…….………... 70</w:t>
      </w:r>
    </w:p>
    <w:p>
      <w:pPr>
        <w:pStyle w:val="Normal"/>
        <w:widowControl/>
        <w:rPr/>
      </w:pPr>
      <w:r>
        <w:rPr/>
        <w:t>Благодарение за изведение</w:t>
      </w:r>
    </w:p>
    <w:p>
      <w:pPr>
        <w:pStyle w:val="Normal"/>
        <w:widowControl/>
        <w:ind w:left="284" w:hanging="284"/>
        <w:rPr/>
      </w:pPr>
      <w:r>
        <w:rPr/>
        <w:t xml:space="preserve">        </w:t>
      </w:r>
      <w:r>
        <w:rPr/>
        <w:t>готового  произведения…………………….………71</w:t>
      </w:r>
    </w:p>
    <w:p>
      <w:pPr>
        <w:pStyle w:val="Normal"/>
        <w:widowControl/>
        <w:rPr/>
      </w:pPr>
      <w:r>
        <w:rPr/>
        <w:t>Об авторе …………………………………………..……. 72</w:t>
      </w:r>
    </w:p>
    <w:p>
      <w:pPr>
        <w:pStyle w:val="Normal"/>
        <w:widowControl/>
        <w:rPr/>
      </w:pPr>
      <w:r>
        <w:rPr/>
        <w:t>От агонии к космогонии……………..…………………..73</w:t>
      </w:r>
    </w:p>
    <w:p>
      <w:pPr>
        <w:pStyle w:val="Normal"/>
        <w:widowControl/>
        <w:rPr/>
      </w:pPr>
      <w:r>
        <w:rPr/>
        <w:t xml:space="preserve">Авторские примечания……………..……………..……...77 </w:t>
      </w:r>
    </w:p>
    <w:p>
      <w:pPr>
        <w:pStyle w:val="Normal"/>
        <w:widowControl/>
        <w:rPr/>
      </w:pP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Endnote"/>
        <w:widowControl/>
        <w:rPr/>
      </w:pPr>
      <w:r>
        <w:rPr/>
      </w:r>
    </w:p>
    <w:p>
      <w:pPr>
        <w:pStyle w:val="Normal"/>
        <w:widowControl/>
        <w:rPr/>
      </w:pPr>
      <w:r>
        <w:rPr/>
        <w:t>ОТ АВТОРА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sz w:val="19"/>
        </w:rPr>
        <w:t xml:space="preserve"> </w:t>
      </w:r>
      <w:r>
        <w:rPr/>
        <w:t xml:space="preserve">Идея этого произведения сложилась под влиянием классиков современного эволюционизма — Тейяра де Шардена и Владимира Вернадского в те далекие годы, когда я отбывал свой лагерный срок в 37-ой Пермской политзоне. Тогда возник план, уйдя в ссылку, взяться за фундаментальный труд, объясняющий первопричины катастрофы, постигшей российскую православную империю в 1917 году, а также тяжкого кризиса, поразившего само российское православие, - кризиса, который и ныне углубляется с каждым годом. 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Но сбыться моим замыслам не удалось, в первую очередь по причине «технической» — в далекой Ыныкчанской ссылке (500 км от Якутска), где я оказался в 1984 году, литература, необходимая для написания академической работы, оказалась практически недоступной. Тогда я, перегруженный идеями, жаждущими воплощения, предпринял отчаянную попытку выразить своё мировоззрение в стихотворной форме, хотя  ясно понимал основную трудность — богословие, догматика, историософия — весь этот мир, требующий чётких, жёстких словесных  конструкций,  очень  сложно  втиснуть в нежно-хрупкие рамки языка поэзии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Но всё же приступив к делу, я сразу замахнулся на создание монументальной  драмы  в высоком  классическом стиле (в подражание «Фаусту» Гёте). Трудился «в поте лица», но кроме предваряющего стихотворения «От холода не околею», все попытки оказались бесплодными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Крылатый Пегас, запряжённый в неподъёмную телегу, всё-таки сдвинулся с места тогда, когда с вершин классики я перебрался в низину раёшного примитива. В сыром виде поэма была закончена за год, хотя работу я неоднократно в отчаянии бросал, не в силах преодолеть сопротивление материала. В последующие 13 лет временами снова возвращался к тексту и только теперь довел его до приемлемого уровня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Неуёмные ревнители кондового благочестия непременно увидят в моем стихотворном обращении к Богу кощунственно-недопустимый юмор, фамильярность, вульгаризмы. Авансом отвергая несправедливые обвинения, хочу заметить, что именно лубочный стиль поэмы предопределяет  упрощенный этикет даже при обращении грешной  твари в высшую  религиозную Инстанцию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 xml:space="preserve">Грани “фола”, употребляя спортивную терминологию, уверен, все же сумел  не переступить. </w:t>
      </w:r>
    </w:p>
    <w:p>
      <w:pPr>
        <w:pStyle w:val="Endnote"/>
        <w:widowControl/>
        <w:rPr/>
      </w:pPr>
      <w:r>
        <w:rPr/>
        <w:t xml:space="preserve">  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Endnote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    </w:t>
      </w:r>
      <w:r>
        <w:rPr>
          <w:rFonts w:cs="Izhitsa" w:ascii="Izhitsa" w:hAnsi="Izhitsa"/>
        </w:rPr>
        <w:t>ВВЕДЕНИЕ</w:t>
      </w:r>
    </w:p>
    <w:p>
      <w:pPr>
        <w:pStyle w:val="Normal"/>
        <w:widowControl/>
        <w:rPr/>
      </w:pPr>
      <w:r>
        <w:rPr/>
        <w:t xml:space="preserve">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холода не околею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еня, как лили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Галиле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ог на груди своей лелеет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В далёкой Ыныкчанской  ссылке,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прежний — ревностный и пылки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я пиш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 не прош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не пищу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всем прощ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всё прощу!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алёким пращуро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ащ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округ земли я запущ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ометой — мето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Галле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 удивленье Галиле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ё величье защищу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чана горного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Ыныкчан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тьмы и холод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етну я молото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 Воланду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б прекратился град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б возвратился брат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б возродился Град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</w:t>
      </w:r>
      <w:r>
        <w:rPr>
          <w:rFonts w:cs="Izhitsa" w:ascii="Izhitsa" w:hAnsi="Izhitsa"/>
        </w:rPr>
        <w:t>ВО СЛЕД  ВВЕДЕНИЯ</w:t>
      </w:r>
    </w:p>
    <w:p>
      <w:pPr>
        <w:pStyle w:val="Normal"/>
        <w:widowControl/>
        <w:jc w:val="both"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</w:t>
      </w:r>
      <w:r>
        <w:rPr>
          <w:rFonts w:cs="Izhitsa" w:ascii="Izhitsa" w:hAnsi="Izhitsa"/>
        </w:rPr>
        <w:t>О СОДЕРЖАНИИ ПРОИЗВЕДЕНИЯ</w:t>
      </w:r>
    </w:p>
    <w:p>
      <w:pPr>
        <w:pStyle w:val="Normal"/>
        <w:widowControl/>
        <w:jc w:val="both"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</w:t>
      </w:r>
      <w:r>
        <w:rPr>
          <w:rFonts w:cs="Izhitsa" w:ascii="Izhitsa" w:hAnsi="Izhitsa"/>
        </w:rPr>
        <w:t>(ЧТО РАЗУМЕТИ О ПРЕДЛАГАЕМОМ ПРЕДМЕТЕ)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</w:t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вырастань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ироздань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го развит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точк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великолепие новья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царственные сыновь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 всеблагие дочк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их многотучное жнивьё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их многоштучное жильё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 в сверхстроенье  вели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поразительно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вит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водород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елия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мостроительная од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 славу Бога-Гени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Элегия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аллад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смешанной коллег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смического лад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неслиянно-нераздельн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алате парной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еспредельной —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севышне-высше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овместно с низше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укодельно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укотворенно-тварно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Родине мое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предначертанном пут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оторым надобно идт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 её благому устроень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к устранени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азлада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ловесны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осный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Росси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адан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бытком чувств руководимы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го в кадил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лож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Хвала, чтоб Богу угодил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еред Всевышним покаж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оренье мира лицедея,</w:t>
      </w:r>
    </w:p>
    <w:p>
      <w:pPr>
        <w:pStyle w:val="Normal"/>
        <w:widowControl/>
        <w:ind w:left="1440" w:hanging="0"/>
        <w:rPr>
          <w:lang w:val="en-US"/>
        </w:rPr>
      </w:pPr>
      <w:r>
        <w:rPr/>
        <w:t xml:space="preserve">      </w:t>
      </w:r>
      <w:r>
        <w:rPr/>
        <w:t>Тем совершив Теодицею</w:t>
      </w:r>
      <w:r>
        <w:rPr>
          <w:vertAlign w:val="superscript"/>
        </w:rPr>
        <w:t>1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ицеприятно угожу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озда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оздателю я честь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го Всеблагости не счесть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покаж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 даже нын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всё такой же,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в уныньи.</w:t>
      </w:r>
    </w:p>
    <w:p>
      <w:pPr>
        <w:pStyle w:val="Normal"/>
        <w:widowControl/>
        <w:rPr/>
      </w:pPr>
      <w:r>
        <w:rPr/>
      </w:r>
    </w:p>
    <w:p>
      <w:pPr>
        <w:pStyle w:val="Heading3"/>
        <w:rPr/>
      </w:pPr>
      <w:r>
        <w:rPr/>
        <w:t xml:space="preserve">             </w:t>
      </w:r>
      <w:r>
        <w:rPr/>
        <w:t xml:space="preserve">Всякое дерево, не приносящее доброго   </w:t>
      </w:r>
    </w:p>
    <w:p>
      <w:pPr>
        <w:pStyle w:val="Normal"/>
        <w:widowControl/>
        <w:rPr/>
      </w:pPr>
      <w:r>
        <w:rPr>
          <w:i/>
        </w:rPr>
        <w:tab/>
        <w:tab/>
        <w:tab/>
        <w:t>плода, срубают и бросают в огонь</w:t>
      </w:r>
      <w:r>
        <w:rPr/>
        <w:t>.</w:t>
      </w:r>
    </w:p>
    <w:p>
      <w:pPr>
        <w:pStyle w:val="Normal"/>
        <w:widowControl/>
        <w:rPr>
          <w:i/>
          <w:i/>
        </w:rPr>
      </w:pPr>
      <w:r>
        <w:rPr/>
        <w:t xml:space="preserve">                                               </w:t>
      </w:r>
      <w:r>
        <w:rPr/>
        <w:tab/>
        <w:tab/>
        <w:tab/>
        <w:t>(Мф. 3: 10)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Эта притча: под деревом разумеется еловек, 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под плодом - добрые дела, для которых мы  </w:t>
      </w:r>
    </w:p>
    <w:p>
      <w:pPr>
        <w:pStyle w:val="Normal"/>
        <w:widowControl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созданы….</w:t>
      </w:r>
    </w:p>
    <w:p>
      <w:pPr>
        <w:pStyle w:val="Normal"/>
        <w:widowControl/>
        <w:rPr/>
      </w:pPr>
      <w:r>
        <w:rPr/>
        <w:t xml:space="preserve">             </w:t>
      </w:r>
      <w:r>
        <w:rPr/>
        <w:tab/>
        <w:tab/>
        <w:tab/>
        <w:t xml:space="preserve">      Св. прав. Иоанн Кронштадтский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</w:t>
      </w:r>
      <w:r>
        <w:rPr>
          <w:rFonts w:cs="Izhitsa" w:ascii="Izhitsa" w:hAnsi="Izhitsa"/>
        </w:rPr>
        <w:t>ПРЕДНАЧИНАТЕЛЬНЫЙ ГЛАГОЛ: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</w:t>
      </w:r>
      <w:r>
        <w:rPr>
          <w:rFonts w:cs="Izhitsa" w:ascii="Izhitsa" w:hAnsi="Izhitsa"/>
        </w:rPr>
        <w:t>ПРЕД БОГОМ Я ДУШОЮ ГОЛ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Господи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испади!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риложи ухо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И не уходи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огоди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е для  прихоти  прошу —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Угоди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Как на исповеди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Ты себя повед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Лжи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е вложу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В уста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И устав.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Выслушаешь —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Слёзы высушишь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Мою веру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Выверил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Мерой разума я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И не разово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Мерил её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не розов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ерой, Господи,</w:t>
      </w:r>
    </w:p>
    <w:p>
      <w:pPr>
        <w:pStyle w:val="Normal"/>
        <w:widowControl/>
        <w:rPr/>
      </w:pPr>
      <w:r>
        <w:rPr/>
        <w:t xml:space="preserve">                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амой высшей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теперь зову Тебя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ыслуша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севышний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авоверья не нарушив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еру вывери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теперь наруж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уш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ыверну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Тебе поведаю-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споведаю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о  ныне  верую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икакой не соблазнилс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ресью-химерою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ер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ыверкой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исковеркал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сверкает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померкнет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мень веры правой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ля Тебя  его храни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ля Тебя  его грани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градил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правой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, совсем как на Сион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ын Ионин Симон (Мф.16: 17;  Ин.6: 68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ыскаж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искаж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авой веры симво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отрудился сивым мерином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еумеренно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 xml:space="preserve">Как вол,                            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Твоего чтоб прославленья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рекратилось ослабленье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Я работу произвёл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Что скажу теперь, то гоже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Будет сердцу Твоему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Верю в то, мой Бог!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И всё же —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Может нужен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уть поуже?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Может снова  нужно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ожны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Брать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а брань?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Ответь мне, Боже!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Если да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И если даже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Не оставят и следа.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 xml:space="preserve">Если да, 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Во вражьем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Раже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роутюжат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Дюже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Даже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Если даже и по коже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Если даже и похоже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Если даже и похуже —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О, мой Боже,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Господин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Буду я и тогда не один.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Я останусь с Тобою вдвоём —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а святится же Имя Твоё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</w:t>
      </w:r>
      <w:r>
        <w:rPr>
          <w:i/>
        </w:rPr>
        <w:t xml:space="preserve"> </w:t>
      </w:r>
      <w:r>
        <w:rPr>
          <w:i/>
        </w:rPr>
        <w:t>Я восхищаюсь зоркостью Шекспира,</w:t>
      </w:r>
    </w:p>
    <w:p>
      <w:pPr>
        <w:pStyle w:val="Normal"/>
        <w:widowControl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Он защитил пером Тебя - рапирой,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            Содеяв выпад поразительный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            Во славу принципа развития.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            Левиафана атеизма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            Пронзил он силой афоризма:      </w:t>
      </w:r>
    </w:p>
    <w:p>
      <w:pPr>
        <w:pStyle w:val="Normal"/>
        <w:widowControl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"Экономична мудрость бытия,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            Всё  в нём шьётся из старья".</w:t>
      </w:r>
    </w:p>
    <w:p>
      <w:pPr>
        <w:pStyle w:val="Normal"/>
        <w:widowControl/>
        <w:rPr>
          <w:i/>
          <w:i/>
        </w:rPr>
      </w:pPr>
      <w:r>
        <w:rPr>
          <w:i/>
        </w:rPr>
        <w:tab/>
        <w:t xml:space="preserve">            Экономичность - эстетический канон.</w:t>
      </w:r>
    </w:p>
    <w:p>
      <w:pPr>
        <w:pStyle w:val="Normal"/>
        <w:widowControl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Великий Ты Эстет - Великий Эконом.</w:t>
      </w:r>
    </w:p>
    <w:p>
      <w:pPr>
        <w:pStyle w:val="Normal"/>
        <w:widowControl/>
        <w:rPr/>
      </w:pPr>
      <w:r>
        <w:rPr>
          <w:i/>
        </w:rPr>
        <w:tab/>
        <w:tab/>
        <w:tab/>
        <w:tab/>
        <w:t>.</w:t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/>
      </w:pPr>
      <w:r>
        <w:rPr/>
        <w:t xml:space="preserve">         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</w:t>
      </w:r>
      <w:r>
        <w:rPr>
          <w:rFonts w:cs="Izhitsa" w:ascii="Izhitsa" w:hAnsi="Izhitsa"/>
        </w:rPr>
        <w:t xml:space="preserve">ЧАСТЬ 1.  О МИРА БОЖЬЕГО ТВОРЕНЬИ — 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</w:t>
      </w:r>
      <w:r>
        <w:rPr>
          <w:rFonts w:cs="Izhitsa" w:ascii="Izhitsa" w:hAnsi="Izhitsa"/>
        </w:rPr>
        <w:t>СОСТАВ СЕГО СТИХОТВОРЕНЬЯ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</w:t>
      </w:r>
      <w:r>
        <w:rPr>
          <w:rFonts w:cs="Izhitsa" w:ascii="Izhitsa" w:hAnsi="Izhitsa"/>
        </w:rPr>
        <w:t>(ТЫ ПРОСТИ МНЕ, О, ГОСПОДИ, КОЛИ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</w:t>
      </w:r>
      <w:r>
        <w:rPr>
          <w:rFonts w:cs="Izhitsa" w:ascii="Izhitsa" w:hAnsi="Izhitsa"/>
        </w:rPr>
        <w:t>С ШЕСТОДНЕВОМ Я БУДУ В РАСКОЛЕ)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Endnote"/>
        <w:widowControl/>
        <w:rPr/>
      </w:pPr>
      <w:r>
        <w:rPr/>
        <w:t xml:space="preserve">                                  </w:t>
      </w:r>
      <w:r>
        <w:rPr/>
        <w:t>Есть великий научный факт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 творения мира акт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т песчинки - до человек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Откровенье двадцатого века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ыл изрядно растянут во времен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Славный срок для ношения бремени!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ет под двадцать назад миллиардов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ир был с шарик всего биллиардны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 мгновением ранее — с точк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огда не был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б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и дня и не ночк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</w:t>
      </w:r>
      <w:r>
        <w:rPr/>
        <w:tab/>
        <w:t xml:space="preserve">                Мир, рождаясь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далс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дулс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сширяясь на сверхоборотах.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дпись есть у него на ворота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творенье творилось прост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бавляясь по линии роста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выросло с шар уж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лько воздушны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дородом наполнилось, гелием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ук Твоих, Боже, сверхчудо-издели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ём проклюнулись позже галактик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местились в пространствах галантно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Фонари разожглись — суперзвёзд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свещая на многие вёрсты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идишь, Боже, извест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еперь только стал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всё в мире твоем вырастал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всё было на самом дел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виваясь у  мира  в теле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за век торжества астрофизики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выражении чувств астру физика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 бы с радостью преподнёс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, растроганный ими до слёз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Эти мира всего археолог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 головы всё поставили на ног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окопались они до здани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разительного знани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строфизики-археолог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Вывод сделали архилогический —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 под уровень биологически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Эволюции мирово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земля под траво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блюдц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д чашки кладутс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огда к столу подаютс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дложен безжизненный химии слой: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ам никто не обитал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лижнего не объедал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нём не был представлен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 добрый, ни злой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ишь спустя много лет — биллион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 растительном экстра-бульон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играла жизнь на морском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надеюсь, о Боже, простительны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 Шестодневом мне будет раскол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бъяснительно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асхождени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семенно-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еяно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оисхождени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 откровением Моисеевым.</w:t>
      </w:r>
      <w:r>
        <w:rPr>
          <w:vertAlign w:val="superscript"/>
        </w:rPr>
        <w:t>2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православие верую яр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о с уклоном к Шардену Тейяру.</w:t>
      </w:r>
      <w:r>
        <w:rPr>
          <w:vertAlign w:val="superscript"/>
        </w:rPr>
        <w:t>3</w:t>
      </w:r>
    </w:p>
    <w:p>
      <w:pPr>
        <w:pStyle w:val="Endnote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 xml:space="preserve">От схоластики 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(что без пластики)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Был в агонии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Как в зек-вагоне я.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Был в мучении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От  учения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О космогонии.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А теперь по живому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 xml:space="preserve">Учению – 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ечению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Блаженно теку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 лагуну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еологуменов</w:t>
      </w:r>
      <w:r>
        <w:rPr>
          <w:vertAlign w:val="superscript"/>
        </w:rPr>
        <w:t>4</w:t>
      </w:r>
    </w:p>
    <w:p>
      <w:pPr>
        <w:pStyle w:val="Endnote"/>
        <w:widowControl/>
        <w:rPr/>
      </w:pPr>
      <w:r>
        <w:rPr/>
        <w:t xml:space="preserve">                               </w:t>
      </w:r>
      <w:r>
        <w:rPr/>
        <w:t>К богословов игумену —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К амнистированному еретику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 тейяровых  мыслях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Невялых истин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Немалая толика.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Да прославится имя Твоё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 немножко Шардена католика!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Дальше было почти как по Дарвину: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верх простейший в борьбе рванул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Гибла тварь, что являлась с изъянами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Заселялась земля обезьянам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</w:t>
      </w:r>
      <w:r>
        <w:rPr>
          <w:rFonts w:cs="Izhitsa" w:ascii="Izhitsa" w:hAnsi="Izhitsa"/>
        </w:rPr>
        <w:t>МИР РАЗВИВАЕТСЯ КАК ЧАДО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</w:t>
      </w:r>
      <w:r>
        <w:rPr>
          <w:rFonts w:cs="Izhitsa" w:ascii="Izhitsa" w:hAnsi="Izhitsa"/>
        </w:rPr>
        <w:t>КОТОРОЕ ОТЦОМ  ЗАЧАТО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так,  сплетя  словес  виток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м производственный итог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лагодаря большой наук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ы в рук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Знанье получаем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И, вдохновляясь, поучаем,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детище Твоём, мой Бог, - Твореньи.</w:t>
      </w:r>
    </w:p>
    <w:p>
      <w:pPr>
        <w:pStyle w:val="Normal"/>
        <w:widowControl/>
        <w:rPr/>
      </w:pPr>
      <w:r>
        <w:rPr/>
        <w:tab/>
        <w:tab/>
        <w:tab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Люблю я мир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манну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вареньем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Желанну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не с детства кашу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й, Боже, не совру, ничуть не приукрашу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оя позици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усть сице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стихослуженьи отразитс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Астрономически-гуманная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Гастрономически — гурманно)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Живёт весь  мир и зиждетс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движется под знаменем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д сенью с начертанием «прогресс»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Феномен этот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Творенья метод)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оей веры не прогрыз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Узнав о красном о смещении</w:t>
      </w:r>
      <w:r>
        <w:rPr>
          <w:rStyle w:val="EndnoteCharacters"/>
          <w:lang w:val="en-US"/>
        </w:rPr>
        <w:t>6</w:t>
      </w:r>
      <w:r>
        <w:rPr/>
        <w:t>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стал я красным от смущень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азвитья мира явный факт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произвёл во мне инфарк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то, что макро-космос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астёт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плод утробны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уши моей не сокрушит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ерихонскую стен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азрушил голос трубны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рассосёт, как Осмос.</w:t>
      </w:r>
    </w:p>
    <w:p>
      <w:pPr>
        <w:pStyle w:val="Normal"/>
        <w:widowControl/>
        <w:rPr/>
      </w:pPr>
      <w:r>
        <w:rPr/>
        <w:t xml:space="preserve">         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ир развивается, как чад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оторое отцом зачато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едь ты не только наш Творец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ы — чадолюбящий Отец.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</w:t>
      </w:r>
      <w:r>
        <w:rPr/>
        <w:t>У нас на это рарите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выдал Сверхавторитет!</w:t>
      </w:r>
    </w:p>
    <w:p>
      <w:pPr>
        <w:pStyle w:val="Normal"/>
        <w:widowControl/>
        <w:rPr/>
      </w:pPr>
      <w:r>
        <w:rPr/>
        <w:t xml:space="preserve">    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кон развитья быти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Для обновленья без мытья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общий он — универсальны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 в универсуме</w:t>
      </w:r>
      <w:r>
        <w:rPr>
          <w:rStyle w:val="EndnoteCharacters"/>
          <w:rStyle w:val="EndnoteAnchor"/>
        </w:rPr>
        <w:endnoteReference w:id="3"/>
      </w:r>
      <w:r>
        <w:rPr/>
        <w:t xml:space="preserve"> под ним,</w:t>
      </w:r>
    </w:p>
    <w:p>
      <w:pPr>
        <w:pStyle w:val="Normal"/>
        <w:widowControl/>
        <w:rPr/>
      </w:pPr>
      <w:r>
        <w:rPr/>
        <w:tab/>
        <w:t xml:space="preserve">                Как все найдешь в универсам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щё верней — в универмаг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щё точнее — без помарк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м, где товары — высшей марк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верхмагазине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упермарк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м всё имеется, чтоб вкуп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гобзили</w:t>
      </w:r>
      <w:r>
        <w:rPr>
          <w:rStyle w:val="EndnoteCharacters"/>
          <w:rStyle w:val="EndnoteAnchor"/>
        </w:rPr>
        <w:endnoteReference w:id="4"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купател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вары 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вары и для тела, и душ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Боже! Как законы хорош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и премудрые закон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мало с ними мы знакомы!</w:t>
      </w:r>
    </w:p>
    <w:p>
      <w:pPr>
        <w:pStyle w:val="Normal"/>
        <w:widowControl/>
        <w:rPr/>
      </w:pPr>
      <w:r>
        <w:rPr/>
        <w:t xml:space="preserve">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уша и дух растут ведь тож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емудрость тут Твоя, о Боже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амо Священное Писани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м говорит про то же само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от Адама до Апостолов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мостроительствовал и пестовал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постепенно боговестовал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ир возвышая, благовествова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Ты  гнал Адама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Эдем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 то, что он послушал даму (Быт.3: 23-24)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Велела Ев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ев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т древа)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ад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рево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Ноя пас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Ноя спас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Ноя спас, от гно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о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пасал от праведного гнев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Его с семьёй запрятав в древо. (Быт. 7: 8)                                            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избираешь Авраам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в рам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ы берём для храм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го божественную драму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ля высшей жертвы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ысший знак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динородный Исаак (Быт.22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а жертва зaклан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 клан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коль чуден подвиг, сколь высок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б многочислен, как песок (Быт. 13: 16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звёзды чтобы заблистал (Быт. 15: 5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оими сыновьями ста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ей богоизбранный народ!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И мне судьбы водоворот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ой Боже, помоги  пройт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не разбиться на пу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каменистую греховность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ю Судебную Верховност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шу: помилуй, амнистиру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положительно тестиру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делай и меня помеченны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жизни в Твоём Царстве вечном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Ты Моисею дал скрижали (Исх. 24:12),                                                                                                               </w:t>
        <w:tab/>
        <w:tab/>
        <w:t xml:space="preserve">   Которые со скрипом жа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новые и тесные ботинк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Боже, Ты  меня прост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я, духовность упростив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обража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етские картинк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 то, что начал я пле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овес лубочные корзинк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А не стальные стропы</w:t>
      </w:r>
      <w:r>
        <w:rPr>
          <w:rStyle w:val="EndnoteCharacters"/>
          <w:rStyle w:val="EndnoteAnchor"/>
        </w:rPr>
        <w:endnoteReference w:id="5"/>
      </w:r>
      <w:r>
        <w:rPr/>
        <w:t xml:space="preserve">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роп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словеса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Троса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альны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ими души поднимат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павшие и остальны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Боже, Ты меня про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 безудержный юмор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 б в море горя без нег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к безутешным бы и умер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тем Ты новый дал Заве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торый душу ввысь зовё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Сего Завета иго —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Благ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но даёт и свет и влагу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д ним душе легко и просто, (Мф.11: 30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уша растёт духовным росто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астёт и Твоя Церковь тоже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даже Твоё Царство, Боже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б этом сказано отличн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великой притче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еменно-горчишной! (Мф.13: 31-32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</w:t>
      </w:r>
      <w:r>
        <w:rPr>
          <w:rFonts w:cs="Izhitsa" w:ascii="Izhitsa" w:hAnsi="Izhitsa"/>
        </w:rPr>
        <w:t>НЕТ БОЛЕЕ ДЛЯ ТВАРИ СЧАСТЬЯ,</w:t>
      </w:r>
    </w:p>
    <w:p>
      <w:pPr>
        <w:pStyle w:val="Normal"/>
        <w:widowControl/>
        <w:rPr/>
      </w:pPr>
      <w:r>
        <w:rPr>
          <w:rFonts w:eastAsia="Izhitsa" w:cs="Izhitsa" w:ascii="Izhitsa" w:hAnsi="Izhitsa"/>
        </w:rPr>
        <w:t xml:space="preserve">                   </w:t>
      </w:r>
      <w:r>
        <w:rPr>
          <w:rFonts w:cs="Izhitsa" w:ascii="Izhitsa" w:hAnsi="Izhitsa"/>
        </w:rPr>
        <w:t>В ТВОРЕНЬИ МИРА ПРИНИМАТЬ УЧАСТЬЕ</w:t>
      </w:r>
      <w:r>
        <w:rPr/>
        <w:t xml:space="preserve"> 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«Научное открытие, </w:t>
      </w:r>
    </w:p>
    <w:p>
      <w:pPr>
        <w:pStyle w:val="Endnote"/>
        <w:widowControl/>
        <w:rPr/>
      </w:pPr>
      <w:r>
        <w:rPr/>
        <w:t xml:space="preserve">                                  </w:t>
      </w:r>
      <w:r>
        <w:rPr/>
        <w:t>Что мир всегда в развити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сёт для веры катаклизм»,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ешает твёрдо атеизм.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, празднуя побед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овёт он всех к обед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о обнаружилась беда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дна на блюде лебед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беда эта мним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трела летит, да мимо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в силах атеиз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оделать атавиз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нерушимой веры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сжать её размер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превратить религи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забытую реликвию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наличии развити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ля веры нет разбити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развитии наличи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веры нет увечия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утвержденье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беждень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оно безбожно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ожн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личие развития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ития о велич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мудрости и благости Творц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йми хвалу без лест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ришь Ты с тварью вмес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 жало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милосерди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от святейшей шалост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тварного усерди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ришь ты, Боже, синэргично</w:t>
      </w:r>
      <w:r>
        <w:rPr>
          <w:rStyle w:val="EndnoteCharacters"/>
          <w:rStyle w:val="EndnoteAnchor"/>
        </w:rPr>
        <w:endnoteReference w:id="6"/>
      </w:r>
      <w:r>
        <w:rPr/>
        <w:t>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том безмерно энергич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Для чад не закрываются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ротц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У Отца.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звал к участи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всё творень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быть нам в ча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тобою — счасть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чав творить мистери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миру дал материю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ерхпрочный материал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фундамент заложил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выдержала стойк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жественная стройк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долго, безупреч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с нами вместе, веч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н счастливо зажил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 вот затем живая тварь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(Весьма поздней, но тоже встарь)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Прошла с тобой филогенез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Наш пращур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 xml:space="preserve">Мощь в себе наращивал                                 </w:t>
      </w:r>
    </w:p>
    <w:p>
      <w:pPr>
        <w:pStyle w:val="Normal"/>
        <w:widowControl/>
        <w:rPr/>
      </w:pPr>
      <w:r>
        <w:rPr/>
        <w:tab/>
        <w:tab/>
        <w:t xml:space="preserve">   И на вершину Древа взлез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ам изготовился типаж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Для операции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«Купаж».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И купно —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Крупной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Не для грации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Для черепной —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По врезке рацио.</w:t>
      </w:r>
    </w:p>
    <w:p>
      <w:pPr>
        <w:pStyle w:val="Normal"/>
        <w:widowControl/>
        <w:rPr/>
      </w:pPr>
      <w:r>
        <w:rPr/>
        <w:t xml:space="preserve">   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Для повышения бытия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Без вразумления-бития.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А в наш эон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В наш чудный век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 xml:space="preserve">Проходит трудно человек 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Стезю духовной эволюции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С Тобою, Боже, в коалиц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Хвала Тебе, Господь, что вложен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обой в нас дух.</w:t>
      </w:r>
    </w:p>
    <w:p>
      <w:pPr>
        <w:pStyle w:val="Normal"/>
        <w:widowControl/>
        <w:rPr/>
      </w:pPr>
      <w:r>
        <w:rPr/>
        <w:t xml:space="preserve">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в результа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Создатель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бой составлены из двух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нокалиберных природ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ы, осчастливленный народ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хорошо, что Ты нас сделал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каолина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ицам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тиши и в жизненной агон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 славлю чудо космогон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йми убогий глас горниста</w:t>
      </w:r>
    </w:p>
    <w:p>
      <w:pPr>
        <w:pStyle w:val="Normal"/>
        <w:widowControl/>
        <w:rPr/>
      </w:pPr>
      <w:r>
        <w:rPr/>
        <w:tab/>
        <w:tab/>
        <w:t xml:space="preserve">   В честь мудрого Космогониста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снусь тут деликатной темы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и старика, ни даже дев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й не оставить в равнодушь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на — удушь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радушья.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ерхтрепетная тема эт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 «Близком к двери»</w:t>
      </w:r>
      <w:r>
        <w:rPr>
          <w:rStyle w:val="EndnoteCharacters"/>
          <w:rStyle w:val="EndnoteAnchor"/>
        </w:rPr>
        <w:endnoteReference w:id="7"/>
      </w:r>
      <w:r>
        <w:rPr/>
        <w:t xml:space="preserve"> конце свет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оряч об этом вечный спор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м говорят: «конец уж скор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вно созрел для жатвы колос»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ы слышим «близкодверцев» голос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ь эта мысль парит над Русью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ерю в скорую парусию</w:t>
      </w:r>
      <w:r>
        <w:rPr>
          <w:rStyle w:val="EndnoteCharacters"/>
          <w:rStyle w:val="EndnoteAnchor"/>
        </w:rPr>
        <w:endnoteReference w:id="8"/>
      </w:r>
      <w:r>
        <w:rPr/>
        <w:t xml:space="preserve">.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«Близ при дверях?» — я горький скептик,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 душе довлеет антисептик.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Опасно в жизни опираться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На историческую аберрацию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Пришествия второго ждать опасно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В суровом напряжении напрасном.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оскливое опасно расслабленье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В мечтах о трудоизбавлен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щё до ангельской труб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огда откроются гроб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алече нам — был прав А. Мень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я во след кричу «Аминь»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я, как он, произнес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в одиночестве в лес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не келейно, шепоточком в ухо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«В развитьи человеческого дух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ы лишь ещё неандертальцы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ы на ристалище лишь юные ристальцы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о окончания пут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До высоты Омеги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щё немало нам идт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ез лености и неги!</w:t>
      </w:r>
    </w:p>
    <w:p>
      <w:pPr>
        <w:pStyle w:val="Normal"/>
        <w:widowControl/>
        <w:rPr/>
      </w:pPr>
      <w:r>
        <w:rPr/>
        <w:t xml:space="preserve">                                        </w:t>
      </w:r>
      <w:r>
        <w:rPr/>
        <w:t>*  *  *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Даже собак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верху и сбок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 иногда при гляденьи в анфас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ли же в сильном душевном волнени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и выполнени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озгласа «Фас!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чень на хозяин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Иначе и нельзя ей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аже поразительно, бывает, как похожа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ем боле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оей святою воле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оё творение, Боже,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Которое сподобил Ты зачать,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Несёт Твою, Творец, печать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Как Сам Сын Божи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«Быша вся через Него же») (Иоан 1: 3)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меет воли и природы две,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 xml:space="preserve">Которые навеки в синергизме,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к и в созданья мира механизм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сильем в пар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рца и твар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араньем двух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ир двигается ввер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гласно философии монизм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 реальному святому коммунизму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>
          <w:rFonts w:eastAsia="Izhitsa" w:cs="Izhitsa" w:ascii="Izhitsa" w:hAnsi="Izhitsa"/>
          <w:lang w:val="en-US"/>
        </w:rPr>
        <w:t xml:space="preserve">                            </w:t>
      </w:r>
      <w:r>
        <w:rPr>
          <w:rFonts w:cs="Izhitsa" w:ascii="Izhitsa" w:hAnsi="Izhitsa"/>
        </w:rPr>
        <w:t>ВЕЛИКИХ БОЖЬИХ РЕВОЛЮЦИЙ</w:t>
      </w:r>
    </w:p>
    <w:p>
      <w:pPr>
        <w:pStyle w:val="Normal"/>
        <w:widowControl/>
        <w:rPr/>
      </w:pPr>
      <w:r>
        <w:rPr>
          <w:rFonts w:eastAsia="Izhitsa" w:cs="Izhitsa" w:ascii="Izhitsa" w:hAnsi="Izhitsa"/>
          <w:lang w:val="en-US"/>
        </w:rPr>
        <w:t xml:space="preserve">                                   </w:t>
      </w:r>
      <w:r>
        <w:rPr>
          <w:rFonts w:eastAsia="Izhitsa" w:cs="Izhitsa" w:ascii="Izhitsa" w:hAnsi="Izhitsa"/>
        </w:rPr>
        <w:t xml:space="preserve">  </w:t>
      </w:r>
      <w:r>
        <w:rPr>
          <w:rFonts w:cs="Izhitsa" w:ascii="Izhitsa" w:hAnsi="Izhitsa"/>
        </w:rPr>
        <w:t>Я НАСЧИТАЛ ЧЕТЫРЕ,</w:t>
      </w:r>
    </w:p>
    <w:p>
      <w:pPr>
        <w:pStyle w:val="Normal"/>
        <w:widowControl/>
        <w:rPr/>
      </w:pPr>
      <w:r>
        <w:rPr>
          <w:rFonts w:eastAsia="Izhitsa" w:cs="Izhitsa" w:ascii="Izhitsa" w:hAnsi="Izhitsa"/>
          <w:lang w:val="en-US"/>
        </w:rPr>
        <w:t xml:space="preserve">                                </w:t>
      </w:r>
      <w:r>
        <w:rPr>
          <w:rFonts w:cs="Izhitsa" w:ascii="Izhitsa" w:hAnsi="Izhitsa"/>
        </w:rPr>
        <w:t>О НИХ ПОЮ СИЮ РЕЛЯЦИЮ</w:t>
      </w:r>
    </w:p>
    <w:p>
      <w:pPr>
        <w:pStyle w:val="Normal"/>
        <w:widowControl/>
        <w:rPr/>
      </w:pPr>
      <w:r>
        <w:rPr>
          <w:rFonts w:eastAsia="Izhitsa" w:cs="Izhitsa" w:ascii="Izhitsa" w:hAnsi="Izhitsa"/>
          <w:lang w:val="en-US"/>
        </w:rPr>
        <w:t xml:space="preserve">                                   </w:t>
      </w:r>
      <w:r>
        <w:rPr>
          <w:rFonts w:cs="Izhitsa" w:ascii="Izhitsa" w:hAnsi="Izhitsa"/>
        </w:rPr>
        <w:t>НА ГУСЛЯХ И ПСАЛТЫРИ</w:t>
      </w:r>
    </w:p>
    <w:p>
      <w:pPr>
        <w:pStyle w:val="Endnote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>
          <w:lang w:val="en-US"/>
        </w:rPr>
        <w:t xml:space="preserve">    </w:t>
      </w:r>
      <w:r>
        <w:rPr/>
        <w:t>Мой Бог, Вселенную творя,</w:t>
      </w:r>
    </w:p>
    <w:p>
      <w:pPr>
        <w:pStyle w:val="Normal"/>
        <w:widowControl/>
        <w:rPr/>
      </w:pPr>
      <w:r>
        <w:rPr>
          <w:lang w:val="en-US"/>
        </w:rPr>
        <w:t xml:space="preserve">    </w:t>
      </w:r>
      <w:r>
        <w:rPr/>
        <w:t xml:space="preserve">                              </w:t>
      </w:r>
      <w:r>
        <w:rPr/>
        <w:t>Ты применяешь принцип</w:t>
      </w:r>
    </w:p>
    <w:p>
      <w:pPr>
        <w:pStyle w:val="Normal"/>
        <w:widowControl/>
        <w:rPr/>
      </w:pPr>
      <w:r>
        <w:rPr/>
        <w:t xml:space="preserve">    </w:t>
      </w:r>
      <w:r>
        <w:rPr>
          <w:lang w:val="en-US"/>
        </w:rPr>
        <w:t xml:space="preserve">     </w:t>
      </w:r>
      <w:r>
        <w:rPr/>
        <w:t xml:space="preserve">                         </w:t>
      </w:r>
      <w:r>
        <w:rPr/>
        <w:t>Квалификации  всеобщего труда:</w:t>
      </w:r>
    </w:p>
    <w:p>
      <w:pPr>
        <w:pStyle w:val="Normal"/>
        <w:widowControl/>
        <w:rPr/>
      </w:pPr>
      <w:r>
        <w:rPr/>
        <w:t xml:space="preserve">         </w:t>
      </w:r>
      <w:r>
        <w:rPr>
          <w:lang w:val="en-US"/>
        </w:rPr>
        <w:t xml:space="preserve">    </w:t>
      </w:r>
      <w:r>
        <w:rPr/>
        <w:t xml:space="preserve">                     </w:t>
      </w:r>
      <w:r>
        <w:rPr/>
        <w:t xml:space="preserve">Почётная работа </w:t>
      </w:r>
      <w:r>
        <w:rPr>
          <w:lang w:val="en-US"/>
        </w:rPr>
        <w:t>-</w:t>
      </w:r>
      <w:r>
        <w:rPr/>
        <w:t xml:space="preserve"> Богу-Принцу,</w:t>
      </w:r>
    </w:p>
    <w:p>
      <w:pPr>
        <w:pStyle w:val="Normal"/>
        <w:widowControl/>
        <w:rPr/>
      </w:pPr>
      <w:r>
        <w:rPr/>
        <w:t xml:space="preserve">             </w:t>
      </w:r>
      <w:r>
        <w:rPr>
          <w:lang w:val="en-US"/>
        </w:rPr>
        <w:t xml:space="preserve">    </w:t>
      </w:r>
      <w:r>
        <w:rPr/>
        <w:t xml:space="preserve">                 </w:t>
      </w:r>
      <w:r>
        <w:rPr/>
        <w:t xml:space="preserve">А тварью </w:t>
      </w:r>
      <w:r>
        <w:rPr>
          <w:lang w:val="en-US"/>
        </w:rPr>
        <w:t>-</w:t>
      </w:r>
      <w:r>
        <w:rPr/>
        <w:t xml:space="preserve"> добывается руд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lang w:val="en-US"/>
        </w:rPr>
        <w:t xml:space="preserve">                                  </w:t>
      </w:r>
      <w:r>
        <w:rPr/>
        <w:t>Ты повышаешь уровень творень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боживаешь то, что сотворил из брень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Где тварь не может эволюцие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сверху - Божьей революцие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оих Великих Революций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Я насчитал четыре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них по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и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еляци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 гуслях и псалтыр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зыграю я на древней лире -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 прославляющей псалтыр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Твои дела озвучат гусли,                                                             </w:t>
        <w:tab/>
        <w:t xml:space="preserve">                    Мой Бог, во всехвалебном русл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орец наш Всемогущий!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из небесной кущ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собственного дом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С домашнего ракетодрома)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ервичного Андром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слал в ничт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древесном семени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Ты совершил великий выброс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б в древо жизни он бы вырос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 сего начало бремен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 сего начало времен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чало всех начал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Когда ты мир зачал.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о было первой революцией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(Архангельскими лицами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и сем хвалы свершался чин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мы в хваленьях не смолчим!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Великую Всемирную Вторую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Жизнь неживой материи дару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зад мильонов многолеточн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оздал ты в море одноклеточных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Для тварной жизни высшей пробы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Зашевелились анаэробы,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Для тварной жизни экстракласса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Зашевелилась биомасса.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И устремился штамм микробный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К предельной стадии — антропной.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Возникло много популяций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О, Боже! Восприми реляцию —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Сию балладу,</w:t>
      </w:r>
    </w:p>
    <w:p>
      <w:pPr>
        <w:pStyle w:val="Normal"/>
        <w:widowControl/>
        <w:rPr/>
      </w:pPr>
      <w:r>
        <w:rPr/>
        <w:tab/>
        <w:t xml:space="preserve">                     Сию хвалу — Тебе в усладу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самолично тот микроб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к и не стал благоутроб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от Тебя, Господь, приват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обезьяны, до примат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умел лишь только дора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О, Боже! Юмор мой прости!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злететь до ангельского чин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ез благодатного почин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Михаила, Гавриил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 состоянии горилл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ознеслась и шимпанз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мечтах, как ЗЭК из КПЗ,</w:t>
      </w:r>
    </w:p>
    <w:p>
      <w:pPr>
        <w:pStyle w:val="Normal"/>
        <w:widowControl/>
        <w:rPr/>
      </w:pPr>
      <w:r>
        <w:rPr/>
        <w:tab/>
        <w:t xml:space="preserve">                От политического и до алкоголика</w:t>
      </w:r>
    </w:p>
    <w:p>
      <w:pPr>
        <w:pStyle w:val="Normal"/>
        <w:widowControl/>
        <w:rPr/>
      </w:pPr>
      <w:r>
        <w:rPr/>
        <w:t xml:space="preserve">               </w:t>
      </w:r>
      <w:r>
        <w:rPr/>
        <w:tab/>
        <w:t xml:space="preserve">  Она взлетать могла лишь тольк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 вот, когда то Жизни Древо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Для действа главного созрело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зросло к пределу высоты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К творенью вельей красоты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ы приступил, о Боже, Сам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(Внемли убогим словесам!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 xml:space="preserve">Под ангельское «Исполла...» </w:t>
      </w:r>
      <w:r>
        <w:rPr>
          <w:rStyle w:val="EndnoteCharacters"/>
          <w:rStyle w:val="EndnoteAnchor"/>
        </w:rPr>
        <w:endnoteReference w:id="9"/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ы из ствола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Его вершины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 xml:space="preserve">(Вот видишь, Боже,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Значит, тоже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Разрешимы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Не только мелкие, как прос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Вопросы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кромные,</w:t>
      </w:r>
    </w:p>
    <w:p>
      <w:pPr>
        <w:pStyle w:val="Normal"/>
        <w:widowControl/>
        <w:rPr/>
      </w:pPr>
      <w:r>
        <w:rPr/>
        <w:tab/>
        <w:tab/>
        <w:t xml:space="preserve">      Но и огромные</w:t>
      </w:r>
    </w:p>
    <w:p>
      <w:pPr>
        <w:pStyle w:val="Normal"/>
        <w:widowControl/>
        <w:rPr/>
      </w:pPr>
      <w:r>
        <w:rPr/>
        <w:tab/>
        <w:tab/>
        <w:t xml:space="preserve">       Погромные</w:t>
      </w:r>
    </w:p>
    <w:p>
      <w:pPr>
        <w:pStyle w:val="Normal"/>
        <w:widowControl/>
        <w:rPr/>
      </w:pPr>
      <w:r>
        <w:rPr/>
        <w:tab/>
        <w:tab/>
        <w:t xml:space="preserve">       Для сферы </w:t>
      </w:r>
    </w:p>
    <w:p>
      <w:pPr>
        <w:pStyle w:val="Normal"/>
        <w:widowControl/>
        <w:rPr/>
      </w:pPr>
      <w:r>
        <w:rPr/>
        <w:t xml:space="preserve">                                   </w:t>
      </w:r>
      <w:r>
        <w:rPr/>
        <w:t>Веры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пологии,</w:t>
      </w:r>
    </w:p>
    <w:p>
      <w:pPr>
        <w:pStyle w:val="Normal"/>
        <w:widowControl/>
        <w:rPr/>
      </w:pPr>
      <w:r>
        <w:rPr/>
        <w:tab/>
        <w:tab/>
        <w:t xml:space="preserve">      Что разрослись в Антропологии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Живой природе ум дар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выделал её Царя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овсем как в сказке у Коллод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иноккио в которой из колоды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Был телом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делан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Зовётся он ещё и Буратино;</w:t>
      </w:r>
    </w:p>
    <w:p>
      <w:pPr>
        <w:pStyle w:val="Normal"/>
        <w:widowControl/>
        <w:rPr/>
      </w:pPr>
      <w:r>
        <w:rPr/>
        <w:tab/>
        <w:tab/>
        <w:t xml:space="preserve">     Не захотел Ты, чтоб из бурой тины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 xml:space="preserve">Тебе кадили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Крокодилы!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Не захотел, чтоб языком гориллы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 xml:space="preserve">С тобой творенье говорило!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По сей причине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И от кручины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По отрочине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Не от безделья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ы выделал себе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Из дерева издель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Велик, о Твой, Творец, почин!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ы образом его почтил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ы даровал ему свободу.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А сам почил —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Для отдыха в Субботу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это было революцие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мирной — Третьей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у как же гимна не воспеть е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оспеть Тебе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бросил человека Ты в бед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грехопаденья катастроф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О, правый Бож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не вхож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узы стоп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мои строфы!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мирной революцией четвёрт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И в этот факт мы верим твёрдо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ривита Отрасль к Жизни Древу —                              </w:t>
        <w:tab/>
        <w:t xml:space="preserve">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ам Бог вселился в Пресвятую Дев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довести всю тварь до вечност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едел гуманности, всечеловечности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высоты Омег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ез отдыха и нег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 древо высится, растё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прийдешь — тогда расчёт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требуешь отчё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 каждой ветки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</w:t>
      </w:r>
      <w:r>
        <w:rPr/>
        <w:t>Молодой и ветхой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</w:t>
      </w:r>
      <w:r>
        <w:rPr/>
        <w:t>Каждого сука.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</w:t>
      </w:r>
      <w:r>
        <w:rPr/>
        <w:t>От той, которая суха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</w:t>
      </w:r>
      <w:r>
        <w:rPr/>
        <w:t>Гнила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</w:t>
      </w:r>
      <w:r>
        <w:rPr/>
        <w:t>Твоему Слову не вняла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</w:t>
      </w:r>
      <w:r>
        <w:rPr/>
        <w:t>Чьи  горечи полны плоды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</w:t>
      </w:r>
      <w:r>
        <w:rPr/>
        <w:t>Ты всем дал света и воды.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</w:t>
      </w:r>
      <w:r>
        <w:rPr/>
        <w:t>А с Неба Отрасль: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 </w:t>
      </w:r>
      <w:r>
        <w:rPr/>
        <w:t>Ветви, листья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 </w:t>
      </w:r>
      <w:r>
        <w:rPr/>
        <w:t>Что отросли при благовестьи,</w:t>
      </w:r>
    </w:p>
    <w:p>
      <w:pPr>
        <w:pStyle w:val="Normal"/>
        <w:widowControl/>
        <w:ind w:left="1560" w:hanging="1560"/>
        <w:rPr/>
      </w:pPr>
      <w:r>
        <w:rPr/>
        <w:t xml:space="preserve">                                </w:t>
      </w:r>
      <w:r>
        <w:rPr/>
        <w:t>Ты не схоронишь — сохранишь.</w:t>
      </w:r>
    </w:p>
    <w:p>
      <w:pPr>
        <w:pStyle w:val="Normal"/>
        <w:widowControl/>
        <w:ind w:left="1560" w:hanging="1560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</w:t>
      </w:r>
      <w:r>
        <w:rPr>
          <w:rFonts w:cs="Izhitsa" w:ascii="Izhitsa" w:hAnsi="Izhitsa"/>
        </w:rPr>
        <w:t xml:space="preserve">О ДРЕВЕ ЧЕЛОВЕЧЕСКОЙ КУЛЬТУРЫ, </w:t>
      </w:r>
    </w:p>
    <w:p>
      <w:pPr>
        <w:pStyle w:val="Normal"/>
        <w:widowControl/>
        <w:rPr/>
      </w:pPr>
      <w:r>
        <w:rPr>
          <w:rFonts w:eastAsia="Izhitsa" w:cs="Izhitsa" w:ascii="Izhitsa" w:hAnsi="Izhitsa"/>
        </w:rPr>
        <w:t xml:space="preserve">             </w:t>
      </w:r>
      <w:r>
        <w:rPr>
          <w:rFonts w:cs="Izhitsa" w:ascii="Izhitsa" w:hAnsi="Izhitsa"/>
        </w:rPr>
        <w:t>В НЕБЕСНЫЙ ГРАД БОГ ПОМЕСТИТ КОТОРОЕ</w:t>
      </w: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приидет Царствие Твоё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его войдё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только Древо Жизн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ещё иное Древ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Которого от древле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Век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тех пор, как создан человек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 Древо человеческой культур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лоды которог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йдут Тебе в оброк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Таков уж над культурой рок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ни есть Истина, Добро и Красот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для него предел земн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ё тот же, не иной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меги высота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испытается огнём Второе это Древ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побоится и оно большого перегрев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горниле страшного Суд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Отсюда всё пойдет туда)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твари высшая отрад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Что для Божественного Града                                   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тройматериал Ты Древо пустиш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Пойдёт в отходы только пустошь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 не сгорит в огне то вечное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обою к жизни что намечено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обою, вечности Строителем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сецарственной (для всех) обител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обою, вечной жизни Зодчи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ля Града Славы в Царстве Отче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Как обжигают кирпич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специально сделанной печ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ля повышенья прочност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б избежать порочности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не сгорит от гнев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ультуры это древ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пропадёт от града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лоды, пригодная рассад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ложатся тобою в склад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ля будущего сад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о Царствии Твоём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 это тож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ивный Бож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валу Тебе поём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амоотверженных свершени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о древо  творчества, труда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ы будешь гнать того в три ше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ьё дело не войдёт туд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верный раб во тьме кромешн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За то, что зарывал талант! (Мф.25: 1-30)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делом внутренним, а внешни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уши гранится адамант.</w:t>
      </w:r>
      <w:r>
        <w:rPr>
          <w:rStyle w:val="EndnoteCharacters"/>
          <w:rStyle w:val="EndnoteAnchor"/>
        </w:rPr>
        <w:endnoteReference w:id="10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у спортсменов, у штангистов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входит в счёт движенье «жим»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ак и Тебя, дел внешних вмест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ы умным деланьем не ублажи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дь аскетизм — лишь упражнень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витье мускулов душ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приложень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пряжень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ела чтоб были хороши! (Мф.25: 35-36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удить Ты будешь по плода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моковницей сух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оих плодов Тебе не дам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мру перед Тобой! (Мф.21: 18-22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 корне залегла секир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гню гиены пламенеть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ь хилый плод сии стихиры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дай мне, Боже, онеметь! (Мф.3: 10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«Без дел мертва святая вер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мёртво тело без души». (Иак.2: 26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ела — Твоя стальная мер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еня под ней не сокруш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даже тот, кому Ты Пастырь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Без дел козлом пойдёт налево (Мф.25: 32):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больному нужен пластырь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рана брата не болел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рат не подаст  — то злое дел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Зло значит брата одолело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Сам не только заявил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только Словом нам явил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вил и Словом-Делом (Ин.13: 1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ою великую любовь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скормив Пречистым Телом.</w:t>
      </w:r>
    </w:p>
    <w:p>
      <w:pPr>
        <w:pStyle w:val="Normal"/>
        <w:widowControl/>
        <w:rPr/>
      </w:pPr>
      <w:r>
        <w:rPr/>
        <w:t xml:space="preserve">  </w:t>
      </w:r>
    </w:p>
    <w:p>
      <w:pPr>
        <w:pStyle w:val="Normal"/>
        <w:widowControl/>
        <w:rPr/>
      </w:pPr>
      <w:r>
        <w:rPr/>
        <w:t xml:space="preserve">                              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Твой Бога-Скульптор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езец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предметы культ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образец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м надо брат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Для подражанья.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под угрозам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дрожань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ебе чтоб принесл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святые закром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и том и не хрома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сметног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смертног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чатки урожа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воя большая плодотворност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воя большая деловитост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м вдохновенье на моторност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риентир на плодовитость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ца прославим многоплодье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ы по призыву Иоанна, (Ин.15: 8)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деей-фикс  в себя вколоти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на — Божественно-гуманн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   </w:t>
      </w:r>
      <w:r>
        <w:rPr>
          <w:rFonts w:cs="Izhitsa" w:ascii="Izhitsa" w:hAnsi="Izhitsa"/>
        </w:rPr>
        <w:t>В  НЕБЕСНОМ  ГРАДЕ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</w:t>
      </w:r>
      <w:r>
        <w:rPr>
          <w:rFonts w:cs="Izhitsa" w:ascii="Izhitsa" w:hAnsi="Izhitsa"/>
        </w:rPr>
        <w:t xml:space="preserve">МНОЖЕСТВО ЗЕМНОЙ КУЛЬТУРЫ: 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</w:t>
      </w:r>
      <w:r>
        <w:rPr>
          <w:rFonts w:cs="Izhitsa" w:ascii="Izhitsa" w:hAnsi="Izhitsa"/>
        </w:rPr>
        <w:t xml:space="preserve">ОТ ИЗМЕРЕНЬЯ ЕДИНИЦ </w:t>
      </w:r>
    </w:p>
    <w:p>
      <w:pPr>
        <w:pStyle w:val="Endnote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    </w:t>
      </w:r>
      <w:r>
        <w:rPr>
          <w:rFonts w:cs="Izhitsa" w:ascii="Izhitsa" w:hAnsi="Izhitsa"/>
        </w:rPr>
        <w:t>И ДО АРХИТЕКТУРЫ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й Бог! О том, что чудно Т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менишь в будущем плод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римой на земле культур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 вычетом эрзац-халтур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пребыванья в вечно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благо каждой личност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том, что в жизни вечно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в нынешней, в конечно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бой намече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личи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ультуры  отправленья</w:t>
      </w:r>
      <w:r>
        <w:rPr>
          <w:rStyle w:val="EndnoteCharacters"/>
          <w:rStyle w:val="EndnoteAnchor"/>
        </w:rPr>
        <w:endnoteReference w:id="11"/>
      </w: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За исключеньем той, что в грехоотравленьи)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идетельствует Откровень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уверения приведу пример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И сферы измерения </w:t>
      </w:r>
    </w:p>
    <w:p>
      <w:pPr>
        <w:pStyle w:val="Normal"/>
        <w:widowControl/>
        <w:rPr/>
      </w:pPr>
      <w:r>
        <w:rPr/>
        <w:tab/>
        <w:tab/>
        <w:t xml:space="preserve"> Мер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бесный Град, хотя и Новы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и совсем тупоголовы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ез дополнительного заверень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ймёт, что градоизмерень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потребляемые единиц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ём будут очень стары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тхозаветны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даже допотопны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Самые простые и самые удобные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от эти единицы — стадии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 xml:space="preserve">И даже локти (Откр.21: 17)                                                 </w:t>
        <w:tab/>
        <w:t xml:space="preserve">                 (Что меньше на порядок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верно, будут ногти)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стат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ойдут во Град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онечно, те, кто в Сын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 думаю, культурно — не босым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Меня Ты если пустиш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Готов надеть хоть лапти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Пример ещё </w:t>
      </w:r>
      <w:r>
        <w:rPr>
          <w:lang w:val="en-US"/>
        </w:rPr>
        <w:t>(</w:t>
      </w:r>
      <w:r>
        <w:rPr/>
        <w:t>поймёт и дура</w:t>
      </w:r>
      <w:r>
        <w:rPr>
          <w:lang w:val="en-US"/>
        </w:rPr>
        <w:t>0</w:t>
      </w:r>
      <w:r>
        <w:rPr/>
        <w:t>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 Новоградова архитектура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лод человеческого творчества-творень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его отрочества до замытарень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ab/>
        <w:t xml:space="preserve">      Не мыслю Новый Град без стилей.</w:t>
      </w:r>
    </w:p>
    <w:p>
      <w:pPr>
        <w:pStyle w:val="Normal"/>
        <w:widowControl/>
        <w:rPr/>
      </w:pPr>
      <w:r>
        <w:rPr/>
        <w:tab/>
        <w:tab/>
        <w:t xml:space="preserve">      Молю, в него чтоб поместили</w:t>
      </w:r>
    </w:p>
    <w:p>
      <w:pPr>
        <w:pStyle w:val="Normal"/>
        <w:widowControl/>
        <w:rPr/>
      </w:pPr>
      <w:r>
        <w:rPr/>
        <w:tab/>
        <w:tab/>
        <w:t xml:space="preserve">      Всё лучшее, что здесь изобрел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семирное архитектурное бюр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б разукрасить Град и вечный Божий пир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не кажется там нужен и сдержанный ампир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тиль хрупкий рокок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 избыточным  барокк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Конечно без грехов, дефектов и пороков).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щё один пример я дам: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ш общий праотец Ада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культурном благостном краю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С Тобою будучи в Раю)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авал названья, имен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ультуры сеял семена. (Быт.2: 20)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вот святые имен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чертанные письмен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высшая наград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 Града на стене, (Откр.21: 14)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низу, на основани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ходящим чин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Эти имена небеспричин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росятся в глаз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даже егоз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чтёт их при снован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ятых великих имен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зрят и над воротами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ристиане-воины ротам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рез них войду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реду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жественны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д ликование, торжествен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смотр великий, на парад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й Бог! Я был бы бесконечно рад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пасть к Тебе в Небесный Град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я б ползко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я б глазко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зглянуть одним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я бы побывать под ним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й Бог! Грехи мои прост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и меня в Свой Град пуст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рошу Тебя, пусти!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</w:t>
      </w:r>
      <w:r>
        <w:rPr>
          <w:rFonts w:cs="Izhitsa" w:ascii="Izhitsa" w:hAnsi="Izhitsa"/>
        </w:rPr>
        <w:t>ЧАСТЬ  II.  ПЛАЧ О ПРАВОСЛАВИИ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            </w:t>
      </w:r>
      <w:r>
        <w:rPr>
          <w:rFonts w:cs="Izhitsa" w:ascii="Izhitsa" w:hAnsi="Izhitsa"/>
        </w:rPr>
        <w:t>О ГРЕХАХ РОССИИ.</w:t>
      </w:r>
    </w:p>
    <w:p>
      <w:pPr>
        <w:pStyle w:val="Endnote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       </w:t>
      </w:r>
      <w:r>
        <w:rPr>
          <w:rFonts w:cs="Izhitsa" w:ascii="Izhitsa" w:hAnsi="Izhitsa"/>
        </w:rPr>
        <w:t>БОГ БЫ НАС ПОМИЛОВАЛ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             </w:t>
      </w:r>
      <w:r>
        <w:rPr>
          <w:rFonts w:cs="Izhitsa" w:ascii="Izhitsa" w:hAnsi="Izhitsa"/>
        </w:rPr>
        <w:t>ЕСЛИ Б ПОПРОСИЛИ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</w:t>
      </w:r>
      <w:r>
        <w:rPr>
          <w:sz w:val="16"/>
        </w:rPr>
        <w:t xml:space="preserve"> </w:t>
      </w:r>
      <w:r>
        <w:rPr>
          <w:i/>
          <w:sz w:val="16"/>
        </w:rPr>
        <w:t xml:space="preserve">Вы - соль земли. Если же соль потеряет силу, </w:t>
      </w:r>
    </w:p>
    <w:p>
      <w:pPr>
        <w:pStyle w:val="Normal"/>
        <w:widowControl/>
        <w:rPr>
          <w:i/>
          <w:i/>
          <w:sz w:val="16"/>
        </w:rPr>
      </w:pPr>
      <w:r>
        <w:rPr>
          <w:i/>
          <w:sz w:val="16"/>
        </w:rPr>
        <w:t xml:space="preserve">                                       </w:t>
      </w:r>
      <w:r>
        <w:rPr>
          <w:i/>
          <w:sz w:val="16"/>
        </w:rPr>
        <w:t xml:space="preserve">то чем  сделать  её  солёною?  Она  уже  ни </w:t>
      </w:r>
    </w:p>
    <w:p>
      <w:pPr>
        <w:pStyle w:val="Normal"/>
        <w:widowControl/>
        <w:rPr>
          <w:i/>
          <w:i/>
          <w:sz w:val="16"/>
        </w:rPr>
      </w:pPr>
      <w:r>
        <w:rPr>
          <w:i/>
          <w:sz w:val="16"/>
        </w:rPr>
        <w:t xml:space="preserve">                                       </w:t>
      </w:r>
      <w:r>
        <w:rPr>
          <w:i/>
          <w:sz w:val="16"/>
        </w:rPr>
        <w:t xml:space="preserve">к чему  не годна,  как разве выбросить её вон, </w:t>
      </w:r>
    </w:p>
    <w:p>
      <w:pPr>
        <w:pStyle w:val="Normal"/>
        <w:widowControl/>
        <w:rPr/>
      </w:pPr>
      <w:r>
        <w:rPr>
          <w:i/>
          <w:sz w:val="16"/>
        </w:rPr>
        <w:t xml:space="preserve">                                       </w:t>
      </w:r>
      <w:r>
        <w:rPr>
          <w:i/>
          <w:sz w:val="16"/>
        </w:rPr>
        <w:t>на попрание людям.   (Мф. 5: 13)</w:t>
      </w:r>
      <w:r>
        <w:rPr>
          <w:sz w:val="16"/>
        </w:rPr>
        <w:t xml:space="preserve">                        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/>
      </w:pPr>
      <w:r>
        <w:rPr/>
        <w:t xml:space="preserve">                                </w:t>
      </w:r>
    </w:p>
    <w:p>
      <w:pPr>
        <w:pStyle w:val="Endnote"/>
        <w:widowControl/>
        <w:rPr>
          <w:rFonts w:ascii="IzhitsaC" w:hAnsi="IzhitsaC" w:cs="IzhitsaC"/>
        </w:rPr>
      </w:pPr>
      <w:r>
        <w:rPr>
          <w:rFonts w:eastAsia="IzhitsaC" w:cs="IzhitsaC" w:ascii="IzhitsaC" w:hAnsi="IzhitsaC"/>
        </w:rPr>
        <w:t xml:space="preserve">                                  </w:t>
      </w:r>
      <w:r>
        <w:rPr>
          <w:rFonts w:cs="IzhitsaC" w:ascii="IzhitsaC" w:hAnsi="IzhitsaC"/>
        </w:rPr>
        <w:t>О ЧЕМ ГЛАГОЛЕМ РЕДКО —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C" w:cs="IzhitsaC" w:ascii="IzhitsaC" w:hAnsi="IzhitsaC"/>
        </w:rPr>
        <w:t xml:space="preserve">                              </w:t>
      </w:r>
      <w:r>
        <w:rPr>
          <w:rFonts w:cs="IzhitsaC" w:ascii="IzhitsaC" w:hAnsi="IzhitsaC"/>
        </w:rPr>
        <w:t>О КРЕСТНЫХ НАШИХ ПРЕДКАХ</w:t>
      </w:r>
    </w:p>
    <w:p>
      <w:pPr>
        <w:pStyle w:val="Endnote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ысячелетие Крещения России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сколько, Боже, мы проси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ебя просил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Росси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осили о её спасени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осили дома и в рассеянии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оматерь наша — Киевская Русь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Я прадедов судить берус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ля нашей пользы, не из-за пустой зате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копировали веру с Визант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великой Византии того времен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ж не крутились приводные ремен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ё духовного движени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С того начало низверженья)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 ней случилась аберраци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Нуждалась в срочной операци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оть, может быть, практическ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ё терапевтическ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ечить было полезней)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радала греческиязыческ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следственной болезнью.</w:t>
      </w:r>
    </w:p>
    <w:p>
      <w:pPr>
        <w:pStyle w:val="Normal"/>
        <w:widowControl/>
        <w:rPr/>
      </w:pPr>
      <w:r>
        <w:rPr/>
        <w:tab/>
        <w:tab/>
        <w:tab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й явно показалос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Наверное зазналась)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стигла будто совершенств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изантия-Ойкумен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ыла объявлена отмен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бавлений к веры символ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покорным же небесным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грозили силам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умеренными порциям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д еретиками, над иконоборцам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ромкими дымились победам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ами себя убеди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навсегда победи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иру об этом поведал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ёрдо решил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стигли вершин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чных времён полнот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вере своей никогда не грешил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от того навсегда нерушим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угасали от немоты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звучал громким словом один Палам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и он немоты той не смог поломать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застыло их догм развити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чалось Византии  разбити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з последних уж сил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оковал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Голосил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Толковал —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Николай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васила</w:t>
      </w:r>
      <w:r>
        <w:rPr>
          <w:rStyle w:val="EndnoteCharacters"/>
          <w:rStyle w:val="EndnoteAnchor"/>
        </w:rPr>
        <w:endnoteReference w:id="12"/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ух стал сух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ира слух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осой-оросо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олее не оросила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ступила пор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величья двор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могущества Рима Второг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От того, что вся жизнь нездорова)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него (неизбежное сталось)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 кол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 двор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 колун-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опор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 канун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чего не осталось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</w:t>
      </w:r>
      <w:r>
        <w:rPr/>
        <w:t>* * *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огда Киевская Русь крестилас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 Византии на неё переместилос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 крёстной матери её духовно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 благодатью  вместе и греховное.</w:t>
      </w:r>
    </w:p>
    <w:p>
      <w:pPr>
        <w:pStyle w:val="Normal"/>
        <w:widowControl/>
        <w:rPr/>
      </w:pPr>
      <w:r>
        <w:rPr/>
        <w:t xml:space="preserve">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Днепра, от крещенской купе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унывные песни запели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 Днепровской купели крещень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казались во вражьем прельщень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з воды освящённой днепровск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кромно, робко вышла, не броск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мерла во благом во говени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вперёд идти — нету рвения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ту в сердце огня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чь, луна — слаще солнца и дня,</w:t>
      </w:r>
      <w:r>
        <w:rPr>
          <w:rStyle w:val="EndnoteCharacters"/>
          <w:rStyle w:val="EndnoteAnchor"/>
        </w:rPr>
        <w:endnoteReference w:id="13"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дышала одним лишь мечтанием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Эхом матери  стать в почитан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 рождени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ать отражение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послушании, в подражан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Эхом к нам и пришло теперь поражени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взглянула назад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авославна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к застыли глаз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 расслабленной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вороженно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мороженно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дирало её раздвоени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, что стало теперь — воздаяние.</w:t>
      </w:r>
    </w:p>
    <w:p>
      <w:pPr>
        <w:pStyle w:val="Normal"/>
        <w:widowControl/>
        <w:rPr/>
      </w:pPr>
      <w:r>
        <w:rPr/>
        <w:t xml:space="preserve">            </w:t>
      </w:r>
    </w:p>
    <w:p>
      <w:pPr>
        <w:pStyle w:val="Normal"/>
        <w:widowControl/>
        <w:rPr/>
      </w:pPr>
      <w:r>
        <w:rPr/>
        <w:t xml:space="preserve">               </w:t>
      </w:r>
    </w:p>
    <w:p>
      <w:pPr>
        <w:pStyle w:val="Normal"/>
        <w:widowControl/>
        <w:rPr/>
      </w:pPr>
      <w:r>
        <w:rPr/>
        <w:t xml:space="preserve">                       </w:t>
      </w:r>
      <w:r>
        <w:rPr>
          <w:rFonts w:cs="Izhitsa" w:ascii="Izhitsa" w:hAnsi="Izhitsa"/>
        </w:rPr>
        <w:t>О СТАРЦЕ ЗОСИМЕ И ФЕРАПОНТЕ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</w:t>
      </w:r>
      <w:r>
        <w:rPr>
          <w:rFonts w:cs="Izhitsa" w:ascii="Izhitsa" w:hAnsi="Izhitsa"/>
        </w:rPr>
        <w:t>КОТОРЫЙ ДУХОВНОСТЬ В РОССИИ ИСПОРТИ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воения вер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Нет в Завете,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первые заметил</w:t>
      </w:r>
    </w:p>
    <w:p>
      <w:pPr>
        <w:pStyle w:val="Endnote"/>
        <w:widowControl/>
        <w:rPr/>
      </w:pPr>
      <w:r>
        <w:rPr/>
        <w:t xml:space="preserve">                              </w:t>
      </w:r>
      <w:r>
        <w:rPr/>
        <w:t>Его Достоевски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т самы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статочно резки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статочно вески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изобразил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сило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имволы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осим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А за си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Ферапонта</w:t>
      </w:r>
      <w:r>
        <w:rPr>
          <w:rStyle w:val="EndnoteCharacters"/>
          <w:rStyle w:val="EndnoteAnchor"/>
        </w:rPr>
        <w:endnoteReference w:id="14"/>
      </w:r>
      <w:r>
        <w:rPr/>
        <w:t xml:space="preserve">.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с понта это сделал о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делал это не с понта</w:t>
      </w:r>
      <w:r>
        <w:rPr>
          <w:rStyle w:val="EndnoteCharacters"/>
          <w:rStyle w:val="EndnoteAnchor"/>
        </w:rPr>
        <w:endnoteReference w:id="15"/>
      </w:r>
      <w:r>
        <w:rPr/>
        <w:t xml:space="preserve">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(Вот видишь, Боже, я подвержен сбою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Мне надо над собою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Усердно поработать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С блатными посидел и стал «по фене  ботать»</w:t>
      </w:r>
      <w:r>
        <w:rPr>
          <w:rStyle w:val="EndnoteCharacters"/>
          <w:rStyle w:val="EndnoteAnchor"/>
        </w:rPr>
        <w:endnoteReference w:id="16"/>
      </w:r>
      <w:r>
        <w:rPr/>
        <w:t xml:space="preserve">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Для того нам свыше сказано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Залегло чтоб азами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Не залетными фразами: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«Вы свет миру, вы соль земли»(Мф.5: 14)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разве мы так себя повели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вета, соли свойств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исущее храброму воинству,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уклониться, в бок не уйт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оникнуть во всё, что стоит на пут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в кулинарной притч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закваск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 для теста (Мф.13: 33)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личи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еличи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намереньях  захватских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вятой агрессии  избыточно тут мест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оть грубо подумай, помысли хоть нежн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разумеешь явно, неизбежно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ристианство, в замысле, — безбрежн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но по сути — центробежно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 образу Вселенно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ей святости явленн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даться  надлежи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жественное посещень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чало мира освящень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отразить -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еобразит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ё, что Тебе принадлежи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лжна, дерзаю полагать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я, о Боже, благодать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вятом молении о Чаш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решались судьбы  наш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воей Божественной забот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человеческой свобод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ободе человеческого духа,</w:t>
      </w:r>
    </w:p>
    <w:p>
      <w:pPr>
        <w:pStyle w:val="Normal"/>
        <w:widowControl/>
        <w:rPr/>
      </w:pPr>
      <w:r>
        <w:rPr/>
        <w:t xml:space="preserve">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и небо было глух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гда, в маслиновом сад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ушою будучи в ад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езами камень оросив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ебя просил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с любящи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ез меры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«Не молю, чтоб Ты взял их из мир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чтоб Ты сохранил их от зла» (Ин.17:5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Тобой как посеянный злак).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ристианство Зосимов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угасимо;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Ферапоптово —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ерракотов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стывше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бывше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но ревнительно-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Центростремительн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 миго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тремительн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олько лишь к «эго»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жалос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О жалость!), -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тьма объяла ег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ожно чем обобщит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Ферапонтовщину?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ерой в то, что царство матери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всегда для Бога потерян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 во власть сатаны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всегда отданы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Всякая плоть,                     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о человеческой вплоть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 всем в мире прекрасно- красиво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ластно владеет тёмная сил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 носит её отчеств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тварное всё творчеств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ерой в то, что только бес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ладелец всего, что пониже небес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сем  мирским  Ферапонты  гнушаютс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навидеть мир православным внушается.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    “</w:t>
      </w:r>
      <w:r>
        <w:rPr/>
        <w:t>Всё земное — прах, суета сует”,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авославным мысль Ферапонт суёт,</w:t>
      </w:r>
    </w:p>
    <w:p>
      <w:pPr>
        <w:pStyle w:val="Normal"/>
        <w:widowControl/>
        <w:rPr/>
      </w:pPr>
      <w:r>
        <w:rPr/>
        <w:t xml:space="preserve">                                 “</w:t>
      </w:r>
      <w:r>
        <w:rPr/>
        <w:t>Поскорей покидай царство зла и грех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лько пыль, уход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забудь отряхать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 земные блага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н и паутина;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несёт в гиену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адостей путина...”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лач от Ферапонта -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стеричный клич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цы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Бойцы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видимого фронт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гоняют душу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клинч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Боже, в мысле-разорень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лю тебя об озарень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ерзает мысль, чт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которые благ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жизни Древа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длинная влаг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Или, возможно, удобренья,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И минералы и навоз,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c Твоего чтоб одобрень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 Древу каждый бы привёз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я бы облегчённый воз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сочилась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роскочила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рча чёрная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Ферапонтовщина,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 православие протащенная.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Право славим 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авославные?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аво, славные ли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сли взглянуть в ферапонтовщину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её самую толщину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ожно увидеть слой ересей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толще самой её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одно и во все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Тут имеется атавизм,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анихейство</w:t>
      </w:r>
      <w:r>
        <w:rPr>
          <w:vertAlign w:val="superscript"/>
          <w:lang w:val="en-US"/>
        </w:rPr>
        <w:t>21</w:t>
      </w:r>
      <w:r>
        <w:rPr/>
        <w:t xml:space="preserve"> и фатализ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религи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зшей лиг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Самый низ — 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ервобытный магиз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сли гляденье будет критическо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о обнаружится и еретическо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онолитство</w:t>
      </w:r>
    </w:p>
    <w:p>
      <w:pPr>
        <w:pStyle w:val="Normal"/>
        <w:widowControl/>
        <w:rPr>
          <w:lang w:val="en-US"/>
        </w:rPr>
      </w:pPr>
      <w:r>
        <w:rPr/>
        <w:t xml:space="preserve">                                 </w:t>
      </w:r>
      <w:r>
        <w:rPr/>
        <w:t>Монофизитства</w:t>
      </w:r>
      <w:r>
        <w:rPr>
          <w:rStyle w:val="EndnoteCharacters"/>
          <w:lang w:val="en-US"/>
        </w:rPr>
        <w:t>22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 монофилитством</w:t>
      </w:r>
      <w:r>
        <w:rPr>
          <w:rStyle w:val="EndnoteCharacters"/>
          <w:lang w:val="en-US"/>
        </w:rPr>
        <w:t>23</w:t>
      </w: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ещё огромная заметность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ондовая ветхозаветность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вый Завет труден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рать его надо грудью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Ветхий лишь знак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олько метк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 ветк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тёмно-дремуче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росшем лесу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б вырваться к свет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зирая на мету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ийти чтоб к спасень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Живому лицу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вет Новы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нимает оков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Он не как Ветхий, что лишь символичный)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ждому лич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ем святом мес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А также всем вмест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реображаться,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ерерождатьс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вно бы уж надобно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возрожденье в нё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ез принуждень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А разве это христианские нрав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де крепостное присутствует прав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 том его наличеств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избыточном количестве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это были за пастыр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ль даже монастыр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мели своих приписных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рестьян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гли эти пастыр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па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ишь до пропа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ратьев своих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репостных христиан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чти кощунствен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весьма сочувствен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извинительно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Герцен выразился язвительно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(Сколь высокими  герцами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билось сердц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 Герцена!)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звав крепостных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«Крещёная собственность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азве действительн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бессовестность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меть крепостным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ратьев по вере?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ессовестность в высшей мере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</w:t>
      </w:r>
      <w:r>
        <w:rPr>
          <w:rFonts w:cs="Izhitsa" w:ascii="Izhitsa" w:hAnsi="Izhitsa"/>
        </w:rPr>
        <w:t>ОБ ИМПЕРИИ РОССИЙСКОЙ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</w:t>
      </w:r>
      <w:r>
        <w:rPr>
          <w:rFonts w:cs="Izhitsa" w:ascii="Izhitsa" w:hAnsi="Izhitsa"/>
        </w:rPr>
        <w:t>ЗАОДНО И ВИЗАНТИЙСКОЙ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 Руси, как в Византи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ыло мало продвижени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 душ преображению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мперия Российска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и Византийска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етхозаветн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ставалас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Заметн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ыло лишь на малост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виженья в не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 преображенью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оссийская Импери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вященного орла хоть и носила перь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днако же она не рвалась в неб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возаветного в ней воплощенья не было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ечтая лишь о расширень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на впадала в ожирень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ут по модели Византийск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Железной хваткой дух затискан.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 византизма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 коммунизм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д сенью цезарепапизм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ё искажается харизма.</w:t>
      </w:r>
    </w:p>
    <w:p>
      <w:pPr>
        <w:pStyle w:val="Normal"/>
        <w:widowControl/>
        <w:rPr/>
      </w:pPr>
      <w:r>
        <w:rPr/>
        <w:t xml:space="preserve">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оссийский двор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го дворян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емалой част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ыли дрянью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званье их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асс просвещень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разовани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им служень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паразитово сужень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изошло в их положень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ишь получали наслаждень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улучшая насажденья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казалось: парази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рево жизни порази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российские чиновник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ыли тяжкие виновник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юрократами бы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здоимцам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ихоимцам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знокрадам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Что жизнь развивалась низом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Нище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Свидетели есть: Фонвизин,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Радищев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горе и бедах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оссии проведав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комеди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ед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Гремел Грибоедов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перед взором Гоголя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проплывали гоголем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О сколько там го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сколько там боли!)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повещая, что стали вещам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ащил он за уши</w:t>
      </w:r>
    </w:p>
    <w:p>
      <w:pPr>
        <w:pStyle w:val="Endnote"/>
        <w:widowControl/>
        <w:rPr/>
      </w:pPr>
      <w:r>
        <w:rPr/>
        <w:t xml:space="preserve">                                 </w:t>
      </w:r>
      <w:r>
        <w:rPr/>
        <w:t>На пригожи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ожи –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огож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бнаруженны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бмороженны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ёртвые рожи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ёртвые душ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краск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красов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были красными;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Чехова срезы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Сквозь смех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сквозь слёзы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с чехов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душно и тошн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ыло Антоше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метим при том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О бедный Антон!)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огда наполнял он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резкам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ерзким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ждый свой вески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самый щедры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них - Щедри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ь эфедрин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капывай в нос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кладывает от слёз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т Иудушка Головлёв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уша мёрзлая — голый лёд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решен в гибели самых  ближни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ля него совершенно излишни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ильно набоже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делами — безбоже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он оказался возможен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общ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имо чья жизнь пролетела, вотще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в жизни нам родного духовенств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уховного не наблюдалось верховенств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Помяловского припомню бурсу</w:t>
      </w:r>
      <w:r>
        <w:rPr>
          <w:rStyle w:val="EndnoteCharacters"/>
          <w:lang w:val="en-US"/>
        </w:rPr>
        <w:t>24</w:t>
      </w:r>
      <w:r>
        <w:rPr/>
        <w:t>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к тянет поскорей напиться морс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гда любимого брусничног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готовленья самоличног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ли как вспомню Перова картины</w:t>
      </w:r>
      <w:r>
        <w:rPr>
          <w:rStyle w:val="EndnoteCharacters"/>
          <w:rStyle w:val="EndnoteAnchor"/>
        </w:rPr>
        <w:endnoteReference w:id="17"/>
      </w:r>
      <w:r>
        <w:rPr/>
        <w:t>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ак голову скорее за гардин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всем невмоготу, запрятать хочетс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от стыда не так уж сильно мучитьс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сли же памят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мять покрепч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лее ранни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ыплывут реч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ак обличал российский наш грех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одом грек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еподобный Максим</w:t>
      </w:r>
      <w:r>
        <w:rPr>
          <w:rStyle w:val="EndnoteCharacters"/>
          <w:rStyle w:val="EndnoteAnchor"/>
        </w:rPr>
        <w:endnoteReference w:id="18"/>
      </w:r>
      <w:r>
        <w:rPr/>
        <w:t>: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лово рек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освещал нас и ксивами</w:t>
      </w:r>
      <w:r>
        <w:rPr>
          <w:rStyle w:val="EndnoteCharacters"/>
          <w:rStyle w:val="EndnoteAnchor"/>
        </w:rPr>
        <w:endnoteReference w:id="19"/>
      </w:r>
      <w:r>
        <w:rPr/>
        <w:t xml:space="preserve">. 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Этот грех — всё он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Ферапонтовщин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 её сторон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Не парадная,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глубинная и обратная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лучённая плот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тала сразу же плыть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 естественному течению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ез духовного попечени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ферапонтовщине замусолилис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ттого-то мы все обессолилис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тому-то мы и подранены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от и отданы на попрани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ы скудельный сосуд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от дел оскудевший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оже, нас пощад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 миру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расной площад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рассад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всегда осудивши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Izhitsa" w:cs="Izhitsa" w:ascii="Izhitsa" w:hAnsi="Izhitsa"/>
          <w:lang w:val="en-US"/>
        </w:rPr>
        <w:t xml:space="preserve">                            </w:t>
      </w:r>
      <w:r>
        <w:rPr>
          <w:rFonts w:cs="Izhitsa" w:ascii="Izhitsa" w:hAnsi="Izhitsa"/>
        </w:rPr>
        <w:t>ТРЕТИЙ РИМ ВЕСЬМА ЗАМЕТНЫЙ</w:t>
      </w:r>
    </w:p>
    <w:p>
      <w:pPr>
        <w:pStyle w:val="Normal"/>
        <w:widowControl/>
        <w:rPr/>
      </w:pPr>
      <w:r>
        <w:rPr>
          <w:rFonts w:eastAsia="Izhitsa" w:cs="Izhitsa" w:ascii="Izhitsa" w:hAnsi="Izhitsa"/>
          <w:lang w:val="en-US"/>
        </w:rPr>
        <w:t xml:space="preserve">                              </w:t>
      </w:r>
      <w:r>
        <w:rPr>
          <w:rFonts w:eastAsia="Izhitsa" w:cs="Izhitsa" w:ascii="Izhitsa" w:hAnsi="Izhitsa"/>
        </w:rPr>
        <w:t xml:space="preserve"> </w:t>
      </w:r>
      <w:r>
        <w:rPr>
          <w:rFonts w:cs="Izhitsa" w:ascii="Izhitsa" w:hAnsi="Izhitsa"/>
        </w:rPr>
        <w:t>ВОВСЕ БЫЛ ВЕТХОЗАВЕТНЫЙ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раданьем на божественном крес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на граните, не на берес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человеческих сердцах</w:t>
      </w:r>
      <w:r>
        <w:rPr>
          <w:lang w:val="en-US"/>
        </w:rPr>
        <w:t>-</w:t>
      </w:r>
      <w:r>
        <w:rPr/>
        <w:t>скрижаля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рец, чтоб больше не дрожа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 страха мы бы рабск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Ты по-еврейски, по-арабски,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всех больших и малых языка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все с тех пор пошедшие век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всех сердцах без исключень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От господина </w:t>
      </w:r>
      <w:r>
        <w:rPr>
          <w:lang w:val="en-US"/>
        </w:rPr>
        <w:t xml:space="preserve">- </w:t>
      </w:r>
      <w:r>
        <w:rPr/>
        <w:t>до ЗэК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ю жизнь который в заключень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 тайно начертал «Свобода»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это величайшая работ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всех, проделанных Тобо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перерыва, до отбоя.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обода эта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вого Завет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епер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ё обещано терпеть.</w:t>
      </w:r>
    </w:p>
    <w:p>
      <w:pPr>
        <w:pStyle w:val="Normal"/>
        <w:widowControl/>
        <w:rPr/>
      </w:pPr>
      <w:r>
        <w:rPr/>
        <w:t xml:space="preserve">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овут её ещё «свободой совести»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О ней когда-то собирал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овсю я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, кажется, совсем не всуе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Известья —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ести —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Новости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Великая свобода из свобод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Ты даровал её в Субботу из суббот,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О ней, глубины духа беред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вердил великий наш Бердяев.</w:t>
      </w:r>
      <w:r>
        <w:rPr>
          <w:rStyle w:val="EndnoteCharacters"/>
          <w:rStyle w:val="EndnoteAnchor"/>
        </w:rPr>
        <w:endnoteReference w:id="20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Завете прежне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рал Ты грешных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орясь с закоренелым злом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брал их сразу на излом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Новом не так, тут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месте растут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левелы и пшеница (Мф.13: 30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Но лишь до тех пор, пока женитьс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 нам не вернется Жених)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Боже, меня средь живых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живи!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заслужил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верняк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сорняка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изжени!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Новом не так, как встарь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десь пребывает в свободе тварь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ы здесь оставляешь горящи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ён, перед тобою курящий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адломленной трост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остановишь в росте. (Мф.12: 20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десь нужно, чтоб каждый вития</w:t>
      </w:r>
      <w:r>
        <w:rPr>
          <w:rStyle w:val="EndnoteCharacters"/>
          <w:rStyle w:val="EndnoteAnchor"/>
        </w:rPr>
        <w:endnoteReference w:id="21"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(Всеобщего ради развития)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воё выговаривал слов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 не лилось бы горяще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лов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горла и голов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Говорящих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нак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не сажали за это бы на ко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сли и впрям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ру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вролог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еловеческий даже мозг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развиваться успешно мог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двух состоит близнецов - половин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Хоть один при том головы овин)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б половил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валил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лишь в споре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порт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Один — другого, усердный борец: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к всё Ты премудро придумал, Творец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области идеолог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обходимы диалог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с истиной  вестим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силие не совместимо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но же имелось, имелось насили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ашей домашней родимой Росс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де были нужды благие дела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оплотила их, не родил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де надо было словесным лишь жезлом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России карали калёным железо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нимать не спешили тяжелых оков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екли сектантов, еретиков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азнили и старообрядцев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аринных, старших, наших братцев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десь на карательной стез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Нила Сорского слез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славлен был Иосиф Санин,</w:t>
      </w:r>
      <w:r>
        <w:rPr>
          <w:rStyle w:val="EndnoteCharacters"/>
          <w:rStyle w:val="EndnoteAnchor"/>
        </w:rPr>
        <w:endnoteReference w:id="22"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Хоть был святым, но лют, как Сталин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 оппортунистскому злодейств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ерерожденцев в иудейство.</w:t>
      </w:r>
      <w:r>
        <w:rPr>
          <w:rStyle w:val="EndnoteCharacters"/>
          <w:rStyle w:val="EndnoteAnchor"/>
        </w:rPr>
        <w:endnoteReference w:id="23"/>
      </w:r>
    </w:p>
    <w:p>
      <w:pPr>
        <w:pStyle w:val="Normal"/>
        <w:widowControl/>
        <w:rPr/>
      </w:pPr>
      <w:r>
        <w:rPr/>
        <w:t xml:space="preserve">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онечно, вспомнить тут уместн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том, что всем давно известно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только знают все, что здесь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осток и даже Запад весь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пылу полемики средневековь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Еретиковой баловался кровью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и  Восток, так и христианский Запад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юбили её терпкий запах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Любил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бо был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зрощены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д крыльями всё той ж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Ферапонтовщины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серединные век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ыл закованным ЗеК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клеймeн был знако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только мыслящий инак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о творень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ожь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ждо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темницы отвореньи жадн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Жаждало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в человеке тварная природ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ыла презреннее урода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о ворвался Ренессанс — великий рыцарь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овелел темницам отвориться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Реабилитировал  гуманное  начало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еловека от свободы закачало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не удержались в совладании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люден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ысшей церемони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человеке двух начал симфонии-гармони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армонии торжественной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еловеческой природы и Божественно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свещень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вершило посвящень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валились человеку в ног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удто прав, кто произнес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«Будете, как Боги!» (Быт.3: 5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</w:t>
      </w:r>
      <w:r>
        <w:rPr>
          <w:rFonts w:cs="Izhitsa" w:ascii="Izhitsa" w:hAnsi="Izhitsa"/>
        </w:rPr>
        <w:t>НАША ПРАВОСЛАВНАЯ РЕЛИГИЯ</w:t>
      </w:r>
    </w:p>
    <w:p>
      <w:pPr>
        <w:pStyle w:val="Endnote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</w:t>
      </w:r>
      <w:r>
        <w:rPr>
          <w:rFonts w:cs="Izhitsa" w:ascii="Izhitsa" w:hAnsi="Izhitsa"/>
        </w:rPr>
        <w:t>ВЕКОВЫМИ СДАВЛЕНА ВЕРИГАМИ</w:t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Боже!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ак часто на ложе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оскуя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ез сн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евыспренней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ысль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ебя я взыскую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скую</w:t>
      </w:r>
      <w:r>
        <w:rPr>
          <w:rStyle w:val="EndnoteCharacters"/>
          <w:rStyle w:val="EndnoteAnchor"/>
        </w:rPr>
        <w:endnoteReference w:id="24"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стории ложесна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принесли чудо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ад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т Халкидона</w:t>
      </w:r>
      <w:r>
        <w:rPr>
          <w:rStyle w:val="EndnoteCharacters"/>
          <w:rStyle w:val="EndnoteAnchor"/>
        </w:rPr>
        <w:endnoteReference w:id="25"/>
      </w:r>
      <w:r>
        <w:rPr/>
        <w:t xml:space="preserve">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итя то прекраснее было бы Купидона.</w:t>
      </w:r>
    </w:p>
    <w:p>
      <w:pPr>
        <w:pStyle w:val="Normal"/>
        <w:widowControl/>
        <w:rPr/>
      </w:pPr>
      <w:r>
        <w:rPr/>
        <w:t xml:space="preserve">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огда, может быть, человек бы не встал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 xml:space="preserve">На пьедестал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скусительно-ложный -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К  подножью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еловекобожи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 если б Халкидону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а сбыться у нас дома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нашей родимой России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, как это было бы, Боже, прекрасно!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О, как это было бы, Боже, красиво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огда-то и стали бы Римом мы Третьим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 то только бреди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з клет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Столетий.</w:t>
      </w:r>
    </w:p>
    <w:p>
      <w:pPr>
        <w:pStyle w:val="Normal"/>
        <w:widowControl/>
        <w:rPr/>
      </w:pPr>
      <w:r>
        <w:rPr/>
        <w:t xml:space="preserve">                                  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А иногда и глаголем публично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Прославился лично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онах - корифей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Филофей,</w:t>
      </w:r>
      <w:r>
        <w:rPr>
          <w:rStyle w:val="EndnoteCharacters"/>
          <w:rStyle w:val="EndnoteAnchor"/>
        </w:rPr>
        <w:endnoteReference w:id="26"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Что выдвинул лозунг броский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За сим пионером и мы говорим: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Это мы — Ри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осковский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Это мы —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Третий Рим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оплоти мы Халкидон, - Третий Рим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ыл бы въявь необорим!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До сих пор взываем зычненьк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Не христиане мы - язычники.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Хотя мы не атеист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В вере — моноидеисты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лаговестия читатели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И только,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Богопочитатели</w:t>
      </w:r>
    </w:p>
    <w:p>
      <w:pPr>
        <w:pStyle w:val="Normal"/>
        <w:widowControl/>
        <w:rPr/>
      </w:pPr>
      <w:r>
        <w:rPr/>
        <w:t xml:space="preserve">                                  </w:t>
      </w:r>
      <w:r>
        <w:rPr/>
        <w:t>Магического толк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одно мы наци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сенофоб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ратц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ы сермяжно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ажно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бы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того истошно спори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солонь</w:t>
      </w:r>
      <w:r>
        <w:rPr>
          <w:rStyle w:val="EndnoteCharacters"/>
          <w:rStyle w:val="EndnoteAnchor"/>
        </w:rPr>
        <w:endnoteReference w:id="27"/>
      </w:r>
      <w:r>
        <w:rPr/>
        <w:t xml:space="preserve">  ходить иль супротив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сих пор мы братьев ссори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х в фанатов превратив.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средневековья Запад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воё время сделал выпад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с тех пор на Запад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т уж затхлой завод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у а в православии, хоть не онемеченно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Анимичность до сих пор в нём с лихвой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мечен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сих пор оно в средневековь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коварно заперто, не злой свекровью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лей сердца там оно застыло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переди, с боков, и даже с тыл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ионеры на Руси, кто взывал к движенью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же при усиленном взглядоприложен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замеси истории смотрятся не густ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десь не обнаружим мы ни Лютера, ни Гуса.</w:t>
      </w:r>
      <w:r>
        <w:rPr>
          <w:rStyle w:val="EndnoteCharacters"/>
          <w:rStyle w:val="EndnoteAnchor"/>
        </w:rPr>
        <w:endnoteReference w:id="28"/>
      </w:r>
    </w:p>
    <w:p>
      <w:pPr>
        <w:pStyle w:val="Normal"/>
        <w:widowControl/>
        <w:rPr/>
      </w:pPr>
      <w:r>
        <w:rPr/>
        <w:t xml:space="preserve">                    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церковном дворик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хватало дворник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лавно-православно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ревнем корабле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реди преподобных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было подобных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ан-узлов куратору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Ёрнику Рабле.</w:t>
      </w:r>
      <w:r>
        <w:rPr>
          <w:rStyle w:val="EndnoteCharacters"/>
          <w:rStyle w:val="EndnoteAnchor"/>
        </w:rPr>
        <w:endnoteReference w:id="29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нашлось в скоплен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то не в оскоплен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то душой и духом вовсе не кастра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церковном дворик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ё же нужно дворника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 множестве простат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ножество растра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реди сонма клириков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было сатирик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нашлось сермяжного своего Эразма.</w:t>
      </w:r>
      <w:r>
        <w:rPr>
          <w:rStyle w:val="EndnoteCharacters"/>
          <w:rStyle w:val="EndnoteAnchor"/>
        </w:rPr>
        <w:endnoteReference w:id="30"/>
      </w: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того в запор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Оттого в заторе,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того в застое м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полного маразм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тяжной в нашем росте случился просто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ответ нам держат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ед Тобой не простой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яжело нам теперь расплатитьс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 желание развоплотитьс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ры не было воплощенья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того, с Твоего попущень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разрушили вандалы-хам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авославные наши храм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еределали в пустыр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лелепоту-монастыр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есчести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лагочести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есчини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лагочини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ову не были мы верн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верны мы были Завет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тому теперь и за эт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ши святыни — осквернены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ротки мы теперь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Как кроты,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Кротки стали мы, как банкроты.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же! Мы растеряли банкнот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, что Ты нам вручил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рост пустить научил (Мф.25: 17-25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же, услыши, Боже, внемли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ем теперь мы Тебе заплатим?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ш порыв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отрыв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 земли</w:t>
      </w:r>
    </w:p>
    <w:p>
      <w:pPr>
        <w:pStyle w:val="Normal"/>
        <w:widowControl/>
        <w:rPr/>
      </w:pPr>
      <w:r>
        <w:rPr/>
        <w:t xml:space="preserve">                               </w:t>
      </w:r>
      <w:r>
        <w:rPr/>
        <w:t>(от призрения к плоти);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ш почин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лько в ангельский чин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н все тот же опять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Ферапонтов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с помилуй, прост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й ещё подраст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оть немного — на пядь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моляю опять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Если только с вершок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рноподданным шок)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ще лучше на несколько футов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й ещё подраст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ля тебя прирастить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ай добрать нам добр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оть с талант серебр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для нас — для Тебя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оть всего лишь на несколько фунтов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>
          <w:rFonts w:cs="Izhitsa" w:ascii="Izhitsa" w:hAnsi="Izhitsa"/>
        </w:rPr>
        <w:t>ВЕРА В СВЕЧКЕ, В КУЛИЧЕ —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</w:t>
      </w:r>
      <w:r>
        <w:rPr>
          <w:rFonts w:cs="Izhitsa" w:ascii="Izhitsa" w:hAnsi="Izhitsa"/>
        </w:rPr>
        <w:t>РУСЬ ЛЕЖИТ В ПАРАЛИЧЕ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прошлом веке родимой истори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 свои силы в усердьи исспори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адкоречивые славянофил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Те, кому были особенно мил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щеславянские грабли и вилы.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нас почитавшие Запада задникам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падник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Жаркими споры были в те дн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одном были правы одн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ругие — в друго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Не то, чтобы только одн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правы были кругом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авян полюбившие, кажется, прав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ясь, что утратим мы древние нрав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ясь, что России родное лиц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удет затёрто заподлиц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А западнофилы, хоть нам унизитель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всем справедливы, что мы поразитель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Увлекшись постам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развитии отстал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Как амбал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 амбар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делённая дебила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-под спуда мысль долбила).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ферапонтовой отрав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усь лежит в параличе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её больном плеч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объятный груз призвани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рассказанных признани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всё ещё ждёт её путь самобыте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ы всё ещё ждём в ней духовных событи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ab/>
        <w:tab/>
        <w:t xml:space="preserve">          * * *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лько уж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толетий на рубеж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 двадцатому век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садном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 его роковому начал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тху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ху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закачал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огда только дружн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Как раньше бы нужно!)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вилась желанная смелость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яжёлую окаменелост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насиженного сдвинуть с мест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 имена теперь достаточно известны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(Участников попыток продвиженья)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х сил сложень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стиженье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еройским был физкульт-отряд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то не замкнулся в культ-обряд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помяну, но перечислю 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ишь тех, кто самые плечисты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ечистые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то вяща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оссии слава!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 Соловьёва назов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Булгакова и Вячеслава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Иванова.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х имена не проника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квозь ухо лишь профаново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щё я помяну Бердяев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великих ряд введя его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Ренессанс тот малый русски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ыл слишком узки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ишком поздний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лагочестивы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ита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чита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попресне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попостней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Жить стремились поукромне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смиренней, малокровне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ещё новоявленц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новленц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их попытками рефор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ветшалых норм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они окаменелость поворочал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не сдвинули, а только опорочи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бновления иде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х, уж эти новые злодеи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сказал не анони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Грановский Антонин</w:t>
      </w:r>
      <w:r>
        <w:rPr>
          <w:rStyle w:val="EndnoteCharacters"/>
          <w:rStyle w:val="EndnoteAnchor"/>
        </w:rPr>
        <w:endnoteReference w:id="31"/>
      </w:r>
      <w:r>
        <w:rPr/>
        <w:t>: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«Обновленчеств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Уж и в младенчестве)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оть и не очень старо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 уж слишком быстро стал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з небесной сен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очкой сливной, бочкой ассени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бо ночк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днё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оносить идём»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авославный наш люд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 обновленцам был лют,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идя дела сикофантовы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сквозь пакет целлофановый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ещё делами скольким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грешили эти раскольники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бновленцы лишь какну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, как ну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нул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Лету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у нас тут, о Боже! Все нету..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се нету... лёт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се нету... лет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бновленцы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палили поленц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снова огонь потух..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теперь, только я, как петух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диноко под утро, кричу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ночи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нач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икто, как Пётр, не заплаче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</w:t>
      </w:r>
      <w:r>
        <w:rPr/>
        <w:t>* * *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расти над Русью ноосфере</w:t>
      </w:r>
      <w:r>
        <w:rPr>
          <w:rStyle w:val="EndnoteCharacters"/>
          <w:rStyle w:val="EndnoteAnchor"/>
        </w:rPr>
        <w:endnoteReference w:id="32"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-за разума — озонных дыр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сли Веру нашу не провери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промоет Веру Мойдодыр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>
          <w:rFonts w:cs="Izhitsa" w:ascii="Izhitsa" w:hAnsi="Izhitsa"/>
        </w:rPr>
        <w:t>СТЕНАЮ, СЛЕЗ НЕ ПРЯЧА,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</w:t>
      </w:r>
      <w:r>
        <w:rPr>
          <w:rFonts w:cs="Izhitsa" w:ascii="Izhitsa" w:hAnsi="Izhitsa"/>
        </w:rPr>
        <w:t>ПЕРЕД СТЕНОЮ ПЛАЧА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ысячелетие Крещенья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ними с нас, Господи, прещень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Ты во гневе наложил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 расслабленья мышц и жил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За ферапонтово прельщенье!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тысячелетие крещения Рус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с благодатию прощенья ороси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их заблудших сынове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ыханьем милости овей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великий Юбиле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Еле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раны нам проле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Боже! Мы в параличе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ы оцепенели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ди высшей цел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сцели нас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целебном ключе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илоамской купальн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илы дай нам, опальным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с, опалённых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еврати в закалённых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заколи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кали!</w:t>
      </w:r>
    </w:p>
    <w:p>
      <w:pPr>
        <w:pStyle w:val="Normal"/>
        <w:widowControl/>
        <w:rPr/>
      </w:pPr>
      <w:r>
        <w:rPr/>
        <w:t xml:space="preserve">               </w:t>
      </w:r>
    </w:p>
    <w:p>
      <w:pPr>
        <w:pStyle w:val="Normal"/>
        <w:widowControl/>
        <w:rPr/>
      </w:pPr>
      <w:r>
        <w:rPr/>
        <w:t xml:space="preserve">                                </w:t>
      </w:r>
      <w:r>
        <w:rPr/>
        <w:t>Чтобы мы под Твоею ласк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порочным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очным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тали.</w:t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Как из дамасско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тал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бы блистали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Лука  что бы упруж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пруже упругой пружины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Чтоб в твоём окружь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Боже, о верный наш Друж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е было преданней нас дружины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</w:t>
      </w:r>
      <w:r>
        <w:rPr/>
        <w:t>* * *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еликий Юбилей!</w:t>
      </w:r>
      <w:r>
        <w:rPr>
          <w:rStyle w:val="EndnoteCharacters"/>
          <w:rStyle w:val="EndnoteAnchor"/>
        </w:rPr>
        <w:endnoteReference w:id="33"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Я снова обращаюсь к ней: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оссия, не болей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реди хвалебных бюллетеней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ийми словес моих плетень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тихосложенно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Служень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неблюдень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блюденье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Хотя оно немножко ретр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з прошлого задуло ветром)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д юбилейные хвалебны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ийми словесный сей лубок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Хоть он — убогий коробок,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нём колобок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Целебный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ийми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ой примитив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Юродивы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дивной станешь, Родина!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й юбилейный дар не лесте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ийми — тебя он уневестит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Мой зов, как в домофон простой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ткрой для перестройки домостро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дыму восторженных курени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роизведи искорененье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воей измученной душ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вмоготу совсем уж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од юбилейные восторг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звергн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кверну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Гнил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сторгн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ыда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ыга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орога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едь ты пробудна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прободна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тогда лишь сойдё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тогда изойдё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в тебе врощена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рыщина -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Ферапонтовщин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Разрушительная.</w:t>
      </w:r>
    </w:p>
    <w:p>
      <w:pPr>
        <w:pStyle w:val="Normal"/>
        <w:widowControl/>
        <w:rPr/>
      </w:pPr>
      <w:r>
        <w:rPr/>
        <w:t xml:space="preserve"> 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удешь ты прощен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Богом будет молитв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д нашей главой прочтена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азрешительна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>
          <w:rFonts w:cs="Izhitsa" w:ascii="Izhitsa" w:hAnsi="Izhitsa"/>
        </w:rPr>
        <w:t>ИЗ-ЗА ТАЛАНТОВ СКУДНОСТИ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</w:t>
      </w:r>
      <w:r>
        <w:rPr>
          <w:rFonts w:cs="Izhitsa" w:ascii="Izhitsa" w:hAnsi="Izhitsa"/>
        </w:rPr>
        <w:t>ЧАСТИЧНО Я В БЕССУДНОСТИ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Тебя, Воителя-Создателя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спеть бы более признательно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верхверного Хранителя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емирного Домостроительног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мбинат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 зело</w:t>
      </w:r>
      <w:r>
        <w:rPr>
          <w:rStyle w:val="EndnoteCharacters"/>
          <w:rStyle w:val="EndnoteAnchor"/>
        </w:rPr>
        <w:endnoteReference w:id="34"/>
      </w:r>
      <w:r>
        <w:rPr/>
        <w:t xml:space="preserve"> очами увлажненными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 протяженно бы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оженную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Великолепно бы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валебную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спел бы песню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 Боже, если б!.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 я в бессудности: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Палат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Что хранит таланты, -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скудност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всем пуста.</w:t>
      </w:r>
    </w:p>
    <w:p>
      <w:pPr>
        <w:pStyle w:val="Normal"/>
        <w:widowControl/>
        <w:rPr/>
      </w:pPr>
      <w:r>
        <w:rPr/>
        <w:t xml:space="preserve">                     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сыплет лепту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Лепоту</w:t>
      </w:r>
      <w:r>
        <w:rPr>
          <w:rStyle w:val="EndnoteCharacters"/>
          <w:rStyle w:val="EndnoteAnchor"/>
        </w:rPr>
        <w:endnoteReference w:id="35"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на мне на уста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ловес серебряных моне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 в ней искал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Их больше нет.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</w:t>
      </w:r>
    </w:p>
    <w:p>
      <w:pPr>
        <w:pStyle w:val="Normal"/>
        <w:widowControl/>
        <w:rPr/>
      </w:pPr>
      <w:r>
        <w:rPr/>
        <w:t xml:space="preserve">                   </w:t>
      </w:r>
      <w:r>
        <w:rPr>
          <w:rFonts w:cs="Izhitsa" w:ascii="Izhitsa" w:hAnsi="Izhitsa"/>
        </w:rPr>
        <w:t>ЗАКЛЮЧИТЕЛЬНАЯ АТРИБУТИКА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далёкой сибирской ссылке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наитии, без предпосылк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редь горных кряже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прочих красот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уши обнажил исподне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благое лето Господне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Одна тысяча девятьсо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осемьдесят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Пятое.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 осень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торжество —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 xml:space="preserve">Всепетой,  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а Рождество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ораспятой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Когда говорят: «Зима у дверей»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Житейских дорог на  перепуть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Якунин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е канул который в Якутии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Запрещённейший иере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</w:t>
      </w:r>
      <w:r>
        <w:rPr>
          <w:rFonts w:cs="Izhitsa" w:ascii="Izhitsa" w:hAnsi="Izhitsa"/>
        </w:rPr>
        <w:t xml:space="preserve">О ТОМ, КАК РОВНЯЮ СО СКРИПОМ 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</w:t>
      </w:r>
      <w:r>
        <w:rPr>
          <w:rFonts w:cs="Izhitsa" w:ascii="Izhitsa" w:hAnsi="Izhitsa"/>
        </w:rPr>
        <w:t xml:space="preserve">ЗАСОХШИЕ СТРОКИ 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 </w:t>
      </w:r>
      <w:r>
        <w:rPr>
          <w:rFonts w:cs="Izhitsa" w:ascii="Izhitsa" w:hAnsi="Izhitsa"/>
        </w:rPr>
        <w:t>(ПОСТСКРИПТУМ)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cs="Izhitsa" w:ascii="Izhitsa" w:hAnsi="Izhitsa"/>
        </w:rPr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Давно уж поставлена точка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о гложет корявая строчка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Хроническим душу гастритом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И я раздвигаю со скрипом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сохшиеся страницы,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Никак не могу устраниться.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Средь моря житейских волнений</w:t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/>
        <w:t>Всё бьётся волна дополнений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Давно миновали срок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А я всё ровняю строки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ифы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Рифм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 гладильной всё глажу доске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казавшись досрочно в родимой Москве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</w:t>
      </w:r>
      <w:r>
        <w:rPr>
          <w:rFonts w:cs="Izhitsa" w:ascii="Izhitsa" w:hAnsi="Izhitsa"/>
        </w:rPr>
        <w:t>БЛАГОДАРЕНИЕ ЗА ИЗВЕДЕНИЕ</w:t>
      </w:r>
    </w:p>
    <w:p>
      <w:pPr>
        <w:pStyle w:val="Normal"/>
        <w:widowControl/>
        <w:rPr>
          <w:rFonts w:ascii="Izhitsa" w:hAnsi="Izhitsa" w:cs="Izhitsa"/>
        </w:rPr>
      </w:pPr>
      <w:r>
        <w:rPr>
          <w:rFonts w:eastAsia="Izhitsa" w:cs="Izhitsa" w:ascii="Izhitsa" w:hAnsi="Izhitsa"/>
        </w:rPr>
        <w:t xml:space="preserve">                                 </w:t>
      </w:r>
      <w:r>
        <w:rPr>
          <w:rFonts w:cs="Izhitsa" w:ascii="Izhitsa" w:hAnsi="Izhitsa"/>
        </w:rPr>
        <w:t>ГОТОВОГО ПРОИЗВЕДЕНИ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мой Бог, о мой Патрон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Я не Гёте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Йота тольк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Из под гнёта,                         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о фауст-патрон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мой не пуст —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Его запустил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з пустующих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Уст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сесильны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сехвальны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Боже, Ты Сам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(Хвалу возношу ко святым Небесам)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Себе амбразуру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з уст образуя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ожественную бойницу!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вот распростёрт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ред Тобою ниц я.</w:t>
      </w:r>
    </w:p>
    <w:p>
      <w:pPr>
        <w:pStyle w:val="Normal"/>
        <w:widowControl/>
        <w:rPr/>
      </w:pPr>
      <w:r>
        <w:rPr/>
        <w:t xml:space="preserve">                                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Ты тронул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Меня десницей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Божественнейшим перстом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И огненная колесниц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рагу полетела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 трон;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На броне — престол.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рагу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В тело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на полетел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 xml:space="preserve">Врагу 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Полетела в рога,</w:t>
      </w:r>
    </w:p>
    <w:p>
      <w:pPr>
        <w:pStyle w:val="Normal"/>
        <w:widowControl/>
        <w:rPr/>
      </w:pPr>
      <w:r>
        <w:rPr/>
        <w:t xml:space="preserve">                                 </w:t>
      </w:r>
      <w:r>
        <w:rPr/>
        <w:t>О как, Господи, Родина мне дорога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</w:t>
      </w:r>
      <w:r>
        <w:rPr/>
        <w:t>ОБ  АВТОРЕ</w:t>
      </w:r>
    </w:p>
    <w:p>
      <w:pPr>
        <w:pStyle w:val="Normal"/>
        <w:widowControl/>
        <w:rPr/>
      </w:pPr>
      <w:r>
        <w:rPr/>
        <w:t xml:space="preserve">     </w:t>
      </w:r>
      <w:r>
        <w:rPr>
          <w:sz w:val="18"/>
        </w:rPr>
        <w:t>Родился в Москве в 1934 году в семье музыканта. Потеряв веру в Бога в ранней  юности, вернулся в Христианство под влиянием Александра Меня, с которым  учился  в Иркутском  сельхозинституте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В 1958 году по окончании института поступил в Московскую духовную семинарию, но под давлением КГБ был исключён. Работал алтарником, певчим, псаломщиком в церквях  г. Москвы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10 августа 1962 года рукоположен  в сан священника. Служил  в храмах  городов  Зарайска  и Дмитрова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В 1965 году  вместе со священником Николаем Эшлиманом выступил с открытым  письмом  протеста  против  коллаборационистской политики руководства Московской патриархии. В мае 1966 года отец Глеб был подвергнут запрещению в священнослужении с формулировкой: «Впредь до раскаяния»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В 60 - 70х годах отец Глеб — деятельный участник правозащитного движения. В 1976 году — соучредитель и председатель «Христианского комитета защиты прав верующих в СССР». До ареста (1 ноября 1979 года) опубликовал сотни материалов, свидетельствующих о массовом подавлении религиозной свободы в СССР. Эти материалы получили широкий международный резонанс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28 августа 1980 года осуждён Мосгорсудом по статье 70, часть I, за «антисоветскую агитацию и пропаганду». Был узником  Лефортовской тюрьмы  и политического лагеря Пермь-37 до 1985 года, затем отбыл два с половиной года ссылки в Якутии в поселке Ыныкчанский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В 1987 году вместе с другими узниками совести амнистирован, вернулся в Москву и после 21 года  нахождения под запрещением восстановлен Патриархией в сане священника, назначен служить в Никольском храме в селе Жегалово Московской области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В 1990 году избран депутатом Верховного Совета РСФСР, участвовал в  работе над Законом о свободе вероисповеданий, способствовал открытию многих храмов и монастырей, опубликовал  архивные материалы КГБ о сотрудничестве церковной номенклатуры с Госбезопасностью. Фактически за  раскрытие этих архивов 1 ноября 1993 года Московской патриархией был противозаконно лишен сана священника. Это решение не признал и в феврале 1994 года был принят в «сущем сане» в юрисдикцию Украинской Православной Церкви и направлен служить священником Богоявленского Собора  города  Ногинска.</w:t>
      </w:r>
    </w:p>
    <w:p>
      <w:pPr>
        <w:pStyle w:val="Normal"/>
        <w:widowControl/>
        <w:rPr/>
      </w:pPr>
      <w:r>
        <w:rPr/>
        <w:t xml:space="preserve">     </w:t>
      </w:r>
      <w:r>
        <w:rPr>
          <w:sz w:val="18"/>
        </w:rPr>
        <w:t>В 1993 - 1995 годах — депутат Первой Государственной Думы. В 1995 году  организовал Общественный комитет  защиты свободы  совести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8 сентября 2000 года принял участие в создании новой Религиозной организации — Церкви Православного Возрождения.</w:t>
      </w:r>
    </w:p>
    <w:p>
      <w:pPr>
        <w:pStyle w:val="Normal"/>
        <w:widowControl/>
        <w:rPr>
          <w:sz w:val="18"/>
        </w:rPr>
      </w:pPr>
      <w:r>
        <w:rPr>
          <w:sz w:val="1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Константин Кедров</w:t>
      </w:r>
    </w:p>
    <w:p>
      <w:pPr>
        <w:pStyle w:val="Normal"/>
        <w:widowControl/>
        <w:rPr/>
      </w:pPr>
      <w:r>
        <w:rPr/>
        <w:t>От агонии к космогонии</w:t>
      </w:r>
    </w:p>
    <w:p>
      <w:pPr>
        <w:pStyle w:val="Normal"/>
        <w:widowControl/>
        <w:rPr/>
      </w:pPr>
      <w:r>
        <w:rPr/>
        <w:t>(«Новые Известия» 10 марта 1999г.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«Хвалебный примитив юродивый в честь Бога, мирозданья. Родины». Так называется религиозно-философская поэма — исповедь священника и правозащитника Глеба Якунина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равозащитником Глеб Якунин стал в те времена, когда еще и не знал этого слова. В те годы темные, глухие, конец 60-х, нынешний патриарх благополучно епископствовал и благодушно смотрел, как Хрущев, объявив атеистическую десятилетку, закрыл 10000 церквей. Никто, кроме Глеба Якунина и его друга священника Николая Эшлимана, не поднял голос в защиту церкви. Якунин и Эшлиман совершили неслыханное по смелости деяние - направили открытое письмо тогдашнему патриарху Алексию I (не путать с нынешним Алексием II).</w:t>
      </w:r>
    </w:p>
    <w:p>
      <w:pPr>
        <w:pStyle w:val="Normal"/>
        <w:widowControl/>
        <w:rPr/>
      </w:pPr>
      <w:r>
        <w:rPr/>
        <w:t xml:space="preserve">   </w:t>
      </w:r>
      <w:r>
        <w:rPr/>
        <w:t>Они прямо призывали святейшество отбросить страх и смело выступить против стукачества в храмах, когда на всякого венчающегося, отпевающего родственников или крестившего своих детей церковь срочно сообщала по месту работы.</w:t>
      </w:r>
    </w:p>
    <w:p>
      <w:pPr>
        <w:pStyle w:val="Normal"/>
        <w:widowControl/>
        <w:rPr/>
      </w:pPr>
      <w:r>
        <w:rPr/>
        <w:t xml:space="preserve">     </w:t>
      </w:r>
      <w:r>
        <w:rPr/>
        <w:t xml:space="preserve">Патриарх ответил, что своим посланием Якунин и Эшлиман нарушили «тихое течение нашей церковной жизни». Однако отдадим должное Алексию I,- под давлением КГБ он отстранил священников от служения,  Но сохранил их сан. Дальше судьба мучеников была предопределена. Тюрьмы, лагеря, ссылки. Николай Эшлиман умер. Якунин продолжал подвиг. </w:t>
      </w:r>
    </w:p>
    <w:p>
      <w:pPr>
        <w:pStyle w:val="Normal"/>
        <w:widowControl/>
        <w:rPr/>
      </w:pPr>
      <w:r>
        <w:rPr/>
        <w:t xml:space="preserve"> </w:t>
      </w:r>
      <w:r>
        <w:rPr/>
        <w:t>28 августа 1980 года отец Глеб стал узником Лефортовской тюрьмы, а затем политического лагеря Пермь-37. После пятилетней отсидки - ссылка в Ыныкчанск  (500 км от Якутска), где священник пробыл два с половиной года.</w:t>
      </w:r>
    </w:p>
    <w:p>
      <w:pPr>
        <w:pStyle w:val="Normal"/>
        <w:widowControl/>
        <w:rPr/>
      </w:pPr>
      <w:r>
        <w:rPr/>
        <w:t xml:space="preserve">      </w:t>
      </w:r>
      <w:r>
        <w:rPr/>
        <w:t xml:space="preserve">В 1987 году амнистирован и после 21 года запрещения восстановлен патриархией в сане священника. Но не надолго. В 1990 году Якунин стал депутатом </w:t>
      </w:r>
    </w:p>
    <w:p>
      <w:pPr>
        <w:pStyle w:val="Normal"/>
        <w:widowControl/>
        <w:rPr/>
      </w:pPr>
      <w:r>
        <w:rPr/>
        <w:t>Верховного Совета РСФСР и участвовал в разработке нового закона о свободе совести, способствовавшего открытию многих монастырей и храмов. После августа 91-го отец Глеб совершил новое «преступление». Опубликовал архивные материалы КГБ о сотрудничестве церковной номенклатуры с госбезопасностью. Номенклатура не простила. Алексий II в условиях свободы сделал то, на что не решился Алексий I в условиях атеистической диктатуры. 1 ноября 1993 года Якунин решением патриархии лишен сана.</w:t>
      </w:r>
    </w:p>
    <w:p>
      <w:pPr>
        <w:pStyle w:val="Normal"/>
        <w:widowControl/>
        <w:rPr/>
      </w:pPr>
      <w:r>
        <w:rPr/>
        <w:t xml:space="preserve">    </w:t>
      </w:r>
      <w:r>
        <w:rPr/>
        <w:t>Дальше началась привычная кампания по дискредитации. Бывшие и нынешние агенты КГБ спровоцировали драку в Думе, когда с отца Глеба распоясавшиеся депутаты срывали крест. Страна не очень поняла, что происходит. Засело одно - священник в драке. Наши идеологические спецслужбы умеют работать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Ныне отец Глеб служит в Богоявленском соборе города Ногинска под юрисдикцией Украинской православной церкви,- не признаваемой нашей патриархией.</w:t>
      </w:r>
    </w:p>
    <w:p>
      <w:pPr>
        <w:pStyle w:val="Normal"/>
        <w:widowControl/>
        <w:rPr/>
      </w:pPr>
      <w:r>
        <w:rPr/>
        <w:t xml:space="preserve">    </w:t>
      </w:r>
      <w:r>
        <w:rPr/>
        <w:t>Только что вышла его поэма, напечатанная на средства автора и написанная в ыныкчанской ссылке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В предисловии о.Глеб пишет, что замысел этого произведения сложился под влиянием идей крупнейшего философа и богослова космиста Тейяра де Шардена. Необходимой литературы под рукой не было. И Якунин избрал жанр, дающий возможность работать. Это поэтический лубок. Известный со времен подвижничества знаменитых московских юродивых Христа ради. Юродивые бормотали в рифму свои пророчества, не заботясь о размере и ритме, обильно смешивая слова литургических и богословских текстов с простонародной лексикой. Якунин использовал народный стих и даже лексику блатной фени, знакомую ему не понаслышке, а по личному мученическому семилетнему опыту тюрем и лагерей.</w:t>
      </w:r>
    </w:p>
    <w:p>
      <w:pPr>
        <w:pStyle w:val="Normal"/>
        <w:widowControl/>
        <w:rPr/>
      </w:pPr>
      <w:r>
        <w:rPr/>
        <w:t xml:space="preserve">     </w:t>
      </w:r>
      <w:r>
        <w:rPr/>
        <w:t>«Крылатый Пегас», запряженный в неподъемную телегу, все таки сдвинулся с места. Но лишь тогда, когда с вершин классики я перебрался в низину раешного примитива»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Получилась одна из самых оригинальных поэм конца ХХ века, продолжающая виршевую традицию религиозных поэтов ХVII века, прерванную позднее силлабо-тоникой Ломоносова. Среди предшественников отца Глеба следует назвать поэтов-монахов ХVII столетия Симеона Полоцкого, Сильвестра Медведева и поэтов из круга патриарха Никона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Повторяя во многом судьбу другого страдальца за веру, тоже сосланного в Сибирь, протопопа Аввакума, Якунин, несомненно, подражает его юродствующему стилю и его обличительному огнесловству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  <w:t>От холода не околею,</w:t>
      </w:r>
    </w:p>
    <w:p>
      <w:pPr>
        <w:pStyle w:val="Normal"/>
        <w:widowControl/>
        <w:rPr/>
      </w:pPr>
      <w:r>
        <w:rPr/>
        <w:tab/>
        <w:t>Меня, как лилию</w:t>
      </w:r>
    </w:p>
    <w:p>
      <w:pPr>
        <w:pStyle w:val="Normal"/>
        <w:widowControl/>
        <w:rPr/>
      </w:pPr>
      <w:r>
        <w:rPr/>
        <w:tab/>
        <w:t>Из Галилеи,</w:t>
      </w:r>
    </w:p>
    <w:p>
      <w:pPr>
        <w:pStyle w:val="Normal"/>
        <w:widowControl/>
        <w:rPr/>
      </w:pPr>
      <w:r>
        <w:rPr/>
        <w:tab/>
        <w:t>Бог на груди своей лелее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Это начало поэмы. Так мог написать только настоящий поэ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</w:t>
      </w:r>
      <w:r>
        <w:rPr/>
        <w:t>Далеким пращурам</w:t>
      </w:r>
    </w:p>
    <w:p>
      <w:pPr>
        <w:pStyle w:val="Normal"/>
        <w:widowControl/>
        <w:rPr/>
      </w:pPr>
      <w:r>
        <w:rPr/>
        <w:tab/>
        <w:t>Пращу</w:t>
        <w:tab/>
      </w:r>
    </w:p>
    <w:p>
      <w:pPr>
        <w:pStyle w:val="Normal"/>
        <w:widowControl/>
        <w:rPr/>
      </w:pPr>
      <w:r>
        <w:rPr/>
        <w:tab/>
        <w:t>Вокруг земли я запущу</w:t>
      </w:r>
    </w:p>
    <w:p>
      <w:pPr>
        <w:pStyle w:val="Normal"/>
        <w:widowControl/>
        <w:rPr/>
      </w:pPr>
      <w:r>
        <w:rPr/>
        <w:tab/>
        <w:t>Кометой-метою</w:t>
      </w:r>
    </w:p>
    <w:p>
      <w:pPr>
        <w:pStyle w:val="Normal"/>
        <w:widowControl/>
        <w:rPr/>
      </w:pPr>
      <w:r>
        <w:rPr/>
        <w:tab/>
        <w:t>Галлея</w:t>
      </w:r>
    </w:p>
    <w:p>
      <w:pPr>
        <w:pStyle w:val="Normal"/>
        <w:widowControl/>
        <w:rPr/>
      </w:pPr>
      <w:r>
        <w:rPr/>
        <w:tab/>
        <w:t>На удивленье Галилея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</w:t>
      </w:r>
      <w:r>
        <w:rPr/>
        <w:t xml:space="preserve">Этот космический фон поэмы отнюдь не случаен, и дело тут не только в трудах Тейяра де Шардена, которые были недоступны поэту,- сосланному за 500 км от Якутска. Зато доступно было небо и комета Галлея, прилетевшая как раз к началу поэмы. Этот труд настолько оригинален и смел, что нельзя говорить о нем, не цитируя. Однако суровость жанра газетной рецензии не позволяет воспроизводить авторское написание строк, как  у  Андрея Белого и раннего </w:t>
      </w:r>
    </w:p>
    <w:p>
      <w:pPr>
        <w:pStyle w:val="Normal"/>
        <w:widowControl/>
        <w:rPr/>
      </w:pPr>
      <w:r>
        <w:rPr/>
        <w:t>Маяковского, поэтому в дальнейшем я позволю себе некоторые фрагменты воспроизвести в прозаическом варианте. Поэзия при этом не исчезает. Это поэма:«О поразительном развитии из водорода гелия. Домостроительная ода во славу Бога-Гения»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Не слишком ли это — применять простенький раешный стих при изложении таких открытий космологии, как расширение Вселенной от момента первовзрыва и красное смещение спектра, благодаря которому удалось документально подтвердить эту гипотезу? Конечно слишком! Поэзия всегда «слишком». Неожиданно, просто и, конечно же, иронично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  <w:t xml:space="preserve">              </w:t>
      </w:r>
      <w:r>
        <w:rPr/>
        <w:t>Узнав о красном, о смещении,</w:t>
      </w:r>
    </w:p>
    <w:p>
      <w:pPr>
        <w:pStyle w:val="Normal"/>
        <w:widowControl/>
        <w:rPr/>
      </w:pPr>
      <w:r>
        <w:rPr/>
        <w:tab/>
        <w:t>Не стал я красным от смущения.</w:t>
      </w:r>
    </w:p>
    <w:p>
      <w:pPr>
        <w:pStyle w:val="Normal"/>
        <w:widowControl/>
        <w:rPr/>
      </w:pPr>
      <w:r>
        <w:rPr/>
        <w:tab/>
        <w:t>Развитья мира явный факт</w:t>
      </w:r>
    </w:p>
    <w:p>
      <w:pPr>
        <w:pStyle w:val="Normal"/>
        <w:widowControl/>
        <w:rPr/>
      </w:pPr>
      <w:r>
        <w:rPr/>
        <w:tab/>
        <w:t>Не произвел во мне инфаркт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</w:t>
      </w:r>
      <w:r>
        <w:rPr/>
        <w:t>«От агонии к космогонии» — таков путь поэта. Во время сочинения поэмы Якунин плел стальные стропы, употребляемые для переноса тяжестей. Этот изнурительный, каторжный труд для человека, всю жизнь служащего Богу и книге, оставил свой след в композиции произведения и в ее стилистике. «О, Боже, ты меня прости, // за то, что начал я плести // словес лубочные картинки, а не стальные стропы // тропы, // не словеса — троса стальные, // чтоб ими души поднимать упавшие и остальные»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Главная заветная мысль Якунина о грехе ферапонтовщины. Помните фанатичного монаха Ферапонта в «Братьях Карамазовых», который ворвался в келью усопшего старца Зосимы с воплями: «Пусто место сие». Грех ферапонтовщины свойственен и католикам, и православным. Это древняя ересь. Ферапонтовщина — это "вера в то, что царство материи // навсегда для Бога потеряно, // что во власть сатаны // навсегда отданы // всякая плоть, // до человеческой вплоть». Вот почему терпели мы крепостное право, а монастыри владели, по меткому выражению Герцена, «крещеной собственностью». Отсюда наша готовность терпеть любое зло и одновременно готовность к совершению зла.</w:t>
      </w:r>
    </w:p>
    <w:p>
      <w:pPr>
        <w:pStyle w:val="Normal"/>
        <w:widowControl/>
        <w:rPr/>
      </w:pPr>
      <w:r>
        <w:rPr/>
        <w:t xml:space="preserve">     </w:t>
      </w:r>
      <w:r>
        <w:rPr/>
        <w:t>Глеб Якунин верит, что Россия преодолеет ферапонтовщину и придет к подлинному христианству, к свободе по Бердяеву. Блажен, кто верует, тепло ему на свете, даже в ыныкчанской ссылке. Да и сейчас отец Глеб, оклеветанный, оболганный, дискредитированный опытными провокаторами и помощниками КГБ, разве не пребывает в духовной ссылке? Разве знает Россия о его подвиге во славу веры, длящемся уже сорок лет?</w:t>
      </w:r>
    </w:p>
    <w:p>
      <w:pPr>
        <w:pStyle w:val="Normal"/>
        <w:widowControl/>
        <w:rPr/>
      </w:pPr>
      <w:r>
        <w:rPr/>
        <w:t xml:space="preserve">   </w:t>
      </w:r>
      <w:r>
        <w:rPr/>
        <w:t>Ныне мы узнали, что Глеб Якунин не только правозащитник и мученик за Веру, но и …а может быть, прежде всего поэт. Молитва, завершающая поэму, заставляет вспомнить «Облако в штанах» Вл. Маяковского. Поэт-богоборец и отчасти богостроитель, проповедовавший «социализма великую ересь», начинал поэзию ХХ века. Завершает ее православный священник и мученик за веру, больше многих других пострадавший от социалистической ереси.</w:t>
      </w:r>
    </w:p>
    <w:p>
      <w:pPr>
        <w:pStyle w:val="Normal"/>
        <w:widowControl/>
        <w:rPr/>
      </w:pPr>
      <w:r>
        <w:rPr/>
        <w:t xml:space="preserve">           </w:t>
      </w:r>
    </w:p>
    <w:p>
      <w:pPr>
        <w:pStyle w:val="Normal"/>
        <w:widowControl/>
        <w:rPr/>
      </w:pPr>
      <w:r>
        <w:rPr/>
        <w:t xml:space="preserve">              </w:t>
      </w:r>
      <w:r>
        <w:rPr/>
        <w:t>О, мой Бог, о, мой Патрон!</w:t>
      </w:r>
    </w:p>
    <w:p>
      <w:pPr>
        <w:pStyle w:val="Normal"/>
        <w:widowControl/>
        <w:rPr/>
      </w:pPr>
      <w:r>
        <w:rPr/>
        <w:tab/>
        <w:t xml:space="preserve">Я не Гёте — </w:t>
      </w:r>
    </w:p>
    <w:p>
      <w:pPr>
        <w:pStyle w:val="Normal"/>
        <w:widowControl/>
        <w:rPr/>
      </w:pPr>
      <w:r>
        <w:rPr/>
        <w:tab/>
        <w:t>Йота только из-под гнета,</w:t>
      </w:r>
    </w:p>
    <w:p>
      <w:pPr>
        <w:pStyle w:val="Normal"/>
        <w:widowControl/>
        <w:rPr/>
      </w:pPr>
      <w:r>
        <w:rPr/>
        <w:tab/>
        <w:t xml:space="preserve">Но фауст-патрон и мой не пуст — </w:t>
      </w:r>
    </w:p>
    <w:p>
      <w:pPr>
        <w:pStyle w:val="Normal"/>
        <w:widowControl/>
        <w:rPr/>
      </w:pPr>
      <w:r>
        <w:rPr/>
        <w:tab/>
        <w:t>Его запустил</w:t>
      </w:r>
    </w:p>
    <w:p>
      <w:pPr>
        <w:pStyle w:val="Normal"/>
        <w:widowControl/>
        <w:rPr/>
      </w:pPr>
      <w:r>
        <w:rPr/>
        <w:tab/>
        <w:t>Из пустующих</w:t>
      </w:r>
    </w:p>
    <w:p>
      <w:pPr>
        <w:pStyle w:val="Normal"/>
        <w:widowControl/>
        <w:rPr/>
      </w:pPr>
      <w:r>
        <w:rPr/>
        <w:tab/>
        <w:t>Уст</w:t>
      </w:r>
    </w:p>
    <w:p>
      <w:pPr>
        <w:pStyle w:val="Normal"/>
        <w:widowControl/>
        <w:rPr/>
      </w:pPr>
      <w:r>
        <w:rPr/>
        <w:tab/>
        <w:t>Всесильный.</w:t>
      </w:r>
    </w:p>
    <w:p>
      <w:pPr>
        <w:pStyle w:val="Normal"/>
        <w:widowControl/>
        <w:rPr/>
      </w:pPr>
      <w:r>
        <w:rPr/>
        <w:tab/>
        <w:t>Восхвальный</w:t>
      </w:r>
    </w:p>
    <w:p>
      <w:pPr>
        <w:pStyle w:val="Normal"/>
        <w:widowControl/>
        <w:rPr/>
      </w:pPr>
      <w:r>
        <w:rPr/>
        <w:tab/>
        <w:t>О, Боже, Ты Сам!</w:t>
      </w:r>
    </w:p>
    <w:p>
      <w:pPr>
        <w:pStyle w:val="Normal"/>
        <w:widowControl/>
        <w:rPr/>
      </w:pPr>
      <w:r>
        <w:rPr/>
        <w:tab/>
        <w:t>(Хвалу возношу ко</w:t>
      </w:r>
    </w:p>
    <w:p>
      <w:pPr>
        <w:pStyle w:val="Normal"/>
        <w:widowControl/>
        <w:rPr/>
      </w:pPr>
      <w:r>
        <w:rPr/>
        <w:tab/>
        <w:t>святым Небесам.)</w:t>
      </w:r>
    </w:p>
    <w:p>
      <w:pPr>
        <w:pStyle w:val="Normal"/>
        <w:widowControl/>
        <w:rPr/>
      </w:pPr>
      <w:r>
        <w:rPr/>
        <w:tab/>
        <w:t>Врагу полетела в рога</w:t>
      </w:r>
    </w:p>
    <w:p>
      <w:pPr>
        <w:pStyle w:val="Normal"/>
        <w:widowControl/>
        <w:rPr/>
      </w:pPr>
      <w:r>
        <w:rPr/>
        <w:tab/>
        <w:t>О, как Господи,</w:t>
      </w:r>
    </w:p>
    <w:p>
      <w:pPr>
        <w:pStyle w:val="Normal"/>
        <w:widowControl/>
        <w:rPr/>
      </w:pPr>
      <w:r>
        <w:rPr/>
        <w:tab/>
        <w:t>Родина мне дорога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</w:t>
      </w:r>
      <w:r>
        <w:rPr/>
        <w:t>Прочитав эти строки, я вдруг понял, что Святая Русь не умерла в незабываемом 1917-м  и не исчезнет в грядущем тысячелетии. Слишком ярок и яр талант.</w:t>
      </w:r>
    </w:p>
    <w:p>
      <w:pPr>
        <w:pStyle w:val="Normal"/>
        <w:widowControl/>
        <w:rPr/>
      </w:pPr>
      <w:r>
        <w:rPr>
          <w:sz w:val="28"/>
        </w:rPr>
        <w:t>Евгений Ихлов</w:t>
      </w:r>
      <w:r>
        <w:rPr>
          <w:rFonts w:cs="Arial" w:ascii="Arial" w:hAnsi="Arial"/>
          <w:b/>
          <w:i/>
          <w:sz w:val="24"/>
        </w:rPr>
        <w:t xml:space="preserve">. </w:t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8"/>
        </w:rPr>
        <w:t>Дух Христовой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8"/>
        </w:rPr>
        <w:t>свободы</w:t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/>
      </w:pPr>
      <w:r>
        <w:rPr/>
        <w:t>Читатель устал от бесконечного повторения слова "харизма", применяемого к самым различным персонажам отечественных политических подмостков. От этого забылось, что Харизма - это по-гречески благодать, нисходящая на человека от Бога, это проявление Духа, который веет, где хочет. Жизнь и судьба отца Глеба - это жизнь христианина, которого овевает Дух. Этот Дух сполна проявился в его Поэме, где виден странный сплав горькогосарказма А.К. Толстого и духовная мощь М. Волошина - сквозь пунктирный рассказ о российской духовной и политической истории проливаются тончайшие вибрации метафизических сил с изнанки Мироздания. Но в сущности, его Поэма - это Катахезис Православного Реформаторства. И если за это на него вновь обрушится ярость Мосгорпатриархии, то он лишь станет первым в отечесвенной истории дважды кавалером Советской Анафемы.</w:t>
      </w:r>
    </w:p>
    <w:p>
      <w:pPr>
        <w:pStyle w:val="Normal"/>
        <w:widowControl/>
        <w:rPr/>
      </w:pPr>
      <w:r>
        <w:rPr/>
        <w:t xml:space="preserve">   </w:t>
      </w:r>
      <w:r>
        <w:rPr/>
        <w:t>Отец Глеб очень скромен и нигде не дает понять, что осознает свою истинную роль в современности - роль самородка, начинающего новый этап в жизни Православной церкви в России. Он, как любой настоящий талант, очень широк как личность, и не концентрируется  на каких-либо узких, пусть и важных направлениях. Отец Глеб просто идет вперед: священнослужитель, поэт, гражданин и патриот, тонко чувствующий стоящую за ним прекрасную великую и страшную национальную трагедию. Он свободен и свободны его стихи. Ибо знает - его долг - хоть еще немного освободить свою Церковь и свою родину от напластований гнета, лжи и предательства. Отец Глеб готов повторить, и повторяет каждым своим жестом, поступком и словом Мартина Лютера: "И на том  стою - и не могу иначе!" и его Поэма - это чернильница, брошенная в "лубянских рясоносцев".</w:t>
      </w:r>
    </w:p>
    <w:p>
      <w:pPr>
        <w:pStyle w:val="Normal"/>
        <w:widowControl/>
        <w:rPr/>
      </w:pPr>
      <w:r>
        <w:rPr/>
        <w:t xml:space="preserve">   </w:t>
      </w:r>
      <w:r>
        <w:rPr/>
        <w:t>Через полвека с учетом его роли в освобождении России от коммунизма и создании мирного ненасильственного демократического движения в нашей стране - историки будущего, не задумываясь, могли бы сравнить отца Глеба с преподобным Мартином Лютером Кингом - если бы одновременно и рядом с о. Г. Якуниным не было бы блестящей плеяды из десятков и сотен мужественнейших и талантливейших людей своей жизнью, свободой и здоровьем сполна заплативших за свободу России. Читайте поэму отца Глеба. Она пронизана негасимым светом: церковных лампад ... и тюремных ламп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АВТОРСКИЕ ПРИМЕЧАНИЯ </w:t>
      </w:r>
    </w:p>
    <w:sectPr>
      <w:endnotePr>
        <w:numFmt w:val="decimal"/>
        <w:numStart w:val="10"/>
      </w:endnote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1</w:t>
      </w:r>
      <w:r>
        <w:rPr/>
        <w:t xml:space="preserve">   Теодицея (греч.) — оправдание Бога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 xml:space="preserve">Книга Бытия (1,1-2,3) Моисея говорит о шести днях, в течении которых Бог сотворил Мир. </w:t>
      </w:r>
      <w:r>
        <w:rPr>
          <w:vertAlign w:val="superscript"/>
        </w:rPr>
        <w:t xml:space="preserve">   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/>
        <w:t>   Тейяр де Шарден Пьер (1881-1955) — выдающийся католический богослов. Основные работы: «Феномен человека», «Божественная среда». Одну из главных задач своего творчества видел в утверждении эволюционной теории, призванной снять противоречия науки и религии. Католическая Церковь сначала осудила учение Т. как модернистское, однако, после широко растущей поддержки идей Т., отношение к его учению значительно улучшилось.</w:t>
      </w:r>
    </w:p>
    <w:p>
      <w:pPr>
        <w:pStyle w:val="Endnote"/>
        <w:rPr/>
      </w:pPr>
      <w:r>
        <w:rPr>
          <w:vertAlign w:val="superscript"/>
        </w:rPr>
        <w:t>4</w:t>
      </w:r>
      <w:r>
        <w:rPr/>
        <w:t xml:space="preserve">     Теологумен — богосл. Мнение, учение по той или иной причине не признанное догматом церкви и след. Не входит в обязательное состовляющее вероучения христианина. </w:t>
      </w:r>
    </w:p>
    <w:p>
      <w:pPr>
        <w:pStyle w:val="Endnote"/>
        <w:rPr/>
      </w:pPr>
      <w:r>
        <w:rPr/>
        <w:t xml:space="preserve"> </w:t>
      </w:r>
      <w:r>
        <w:rPr>
          <w:vertAlign w:val="superscript"/>
        </w:rPr>
        <w:t>5</w:t>
      </w:r>
      <w:r>
        <w:rPr/>
        <w:t xml:space="preserve">     Сице (славянск.) — так, таким образом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7</w:t>
      </w:r>
      <w:r>
        <w:rPr/>
        <w:t xml:space="preserve"> Универсум — философский термин, обозначающий мир как целое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8</w:t>
      </w:r>
      <w:r>
        <w:rPr/>
        <w:t xml:space="preserve"> Угобзить (славян.) — обогатить, одарить.</w:t>
      </w:r>
    </w:p>
  </w:endnote>
  <w:endnote w:id="5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</w:rPr>
        <w:t>9</w:t>
      </w:r>
      <w:r>
        <w:rPr/>
        <w:t xml:space="preserve">  Стальные стропы — Во время сочинения поэмы автор находился в Якутской ссылке, где плел из стальных тросов стропы, употребляемые для переноса тяжелых грузов.</w:t>
      </w:r>
    </w:p>
  </w:endnote>
  <w:endnote w:id="6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</w:rPr>
        <w:t>10</w:t>
      </w:r>
      <w:r>
        <w:rPr/>
        <w:t xml:space="preserve"> Синэргично (греч.) — богословский термин, означающий совместное  действие Божественной и человеческой энергии. </w:t>
      </w:r>
    </w:p>
  </w:endnote>
  <w:endnote w:id="7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</w:rPr>
        <w:t>11</w:t>
      </w:r>
      <w:r>
        <w:rPr/>
        <w:t xml:space="preserve"> Распространенное по славянски — «Близ есмь при дверях».</w:t>
      </w:r>
    </w:p>
  </w:endnote>
  <w:endnote w:id="8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</w:rPr>
        <w:t>12</w:t>
      </w:r>
      <w:r>
        <w:rPr/>
        <w:t xml:space="preserve"> Парусия (греч.) — пришествие.</w:t>
      </w:r>
    </w:p>
  </w:endnote>
  <w:endnote w:id="9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vertAlign w:val="superscript"/>
        </w:rPr>
        <w:t>13</w:t>
      </w:r>
      <w:r>
        <w:rPr/>
        <w:t xml:space="preserve"> «Исполла эти Дэспота» (древнегреч.) — «Многая лета Владыке» — славословие архиерею в богослужебном чине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4</w:t>
      </w:r>
      <w:r>
        <w:rPr/>
        <w:t xml:space="preserve"> Адамант (славянск.) — алмаз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5</w:t>
      </w:r>
      <w:r>
        <w:rPr/>
        <w:t xml:space="preserve"> Культуры отправление — Ироничное по отношению к бюрократически-атеистическому «отправлению религиозного культа».</w:t>
      </w:r>
    </w:p>
  </w:endnote>
  <w:endnote w:id="12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</w:rPr>
        <w:t>16</w:t>
      </w:r>
      <w:r>
        <w:rPr/>
        <w:t xml:space="preserve"> Св.Григорий Палама и Николай Кавасила — выдающиеся византийские богословы 14 века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7</w:t>
      </w:r>
      <w:r>
        <w:rPr/>
        <w:t xml:space="preserve"> По выражению В.В.Розанова, "люди лунного света"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8</w:t>
      </w:r>
      <w:r>
        <w:rPr/>
        <w:t xml:space="preserve"> Зосима  и  Ферапонт — два  антипода-старца в "Братьях Карамазовых" Ф.М.Достоевского. Зосима — воплощение подлинной христианской любви к людям; Ферапонт — человеконенавистник, изувер и мракобес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9</w:t>
      </w:r>
      <w:r>
        <w:rPr/>
        <w:t xml:space="preserve"> С понта — блефуя (лагерная уголовная лексика)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20</w:t>
      </w:r>
      <w:r>
        <w:rPr/>
        <w:t xml:space="preserve"> По фене ботать — говорить на блатном жаргоне.</w:t>
      </w:r>
    </w:p>
    <w:p>
      <w:pPr>
        <w:pStyle w:val="Endnote"/>
        <w:rPr/>
      </w:pPr>
      <w:r>
        <w:rPr>
          <w:vertAlign w:val="superscript"/>
        </w:rPr>
        <w:t>21</w:t>
      </w:r>
      <w:r>
        <w:rPr/>
        <w:t xml:space="preserve"> Манихейство — религ.- философ. Учение. Возникло в </w:t>
      </w:r>
      <w:r>
        <w:rPr>
          <w:lang w:val="en-US"/>
        </w:rPr>
        <w:t>III</w:t>
      </w:r>
      <w:r>
        <w:rPr/>
        <w:t xml:space="preserve"> веке в Персии. М. утверждает , что материя источник зла, тьмы. Человек – творение тьмы материи дьявола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25</w:t>
      </w:r>
      <w:r>
        <w:rPr/>
        <w:t xml:space="preserve"> Перов В.Г. — художник-передвижник,  автор  знаменитой  картины "Сельский крестный ход  на пасхе" (1861г.).  На своих  картинах часто изображал  духовенство в неприглядном виде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26</w:t>
      </w:r>
      <w:r>
        <w:rPr/>
        <w:t xml:space="preserve"> Преп. Максим Грек  (1480-1556) - знаменитый деятель Русского просвещения - обличал обрядовое благочестие,  грубое распутство и лихоимство,  невежество, суеверие,  царящие в обществе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27</w:t>
      </w:r>
      <w:r>
        <w:rPr/>
        <w:t xml:space="preserve"> Ксивы (уголовный  лагерный  жаргон) — письма.</w:t>
      </w:r>
    </w:p>
  </w:endnote>
  <w:endnote w:id="20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28</w:t>
      </w:r>
      <w:r>
        <w:rPr/>
        <w:t xml:space="preserve"> См. его "Философию свободы"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29</w:t>
      </w:r>
      <w:r>
        <w:rPr/>
        <w:t xml:space="preserve"> Вития (слав.) — оратор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0</w:t>
      </w:r>
      <w:r>
        <w:rPr/>
        <w:t xml:space="preserve"> Иосиф Санин — преп.Иосиф Волоцкий (1440-1515) вышел победителем в борьбе с "нестяжателями", с преп.Нилом Сорским и Заволжскими старцами. Один из идеологов применения к еретикам жестоких пыток и казней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1</w:t>
      </w:r>
      <w:r>
        <w:rPr/>
        <w:t xml:space="preserve"> Имеются ввиду жестокие гонения на секту так называемых "жидовствующих"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2</w:t>
      </w:r>
      <w:r>
        <w:rPr/>
        <w:t xml:space="preserve"> Вскую (слав..) — почему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3</w:t>
      </w:r>
      <w:r>
        <w:rPr/>
        <w:t xml:space="preserve"> Халкидон — IV Вселенский (Халкидонский) Собор, который состоялся в 451 году, осудил монофизитство. В догматическом определении Собора говорится о гармоническом соединении в одном лице (неслиянно и нераздельно) Иисуса Христа двух  природ — Божественной и человеческой. Христос — истинный Бог и человек. По образу Христа Его Церковь тоже двухприродна. Отсюда, — в противовес монофизитству-ферапонтовщине,  задача христиан с помощью Божественной благодати проявлять максимальную человеческую энергию на путях доброделания.</w:t>
      </w:r>
    </w:p>
  </w:endnote>
  <w:endnote w:id="26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4</w:t>
      </w:r>
      <w:r>
        <w:rPr/>
        <w:t xml:space="preserve"> Филофей — старец Псковского Елиазарова монастыря (16 век). Развил теорию: "Москва — третий Рим".</w:t>
      </w:r>
    </w:p>
  </w:endnote>
  <w:endnote w:id="27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5</w:t>
      </w:r>
      <w:r>
        <w:rPr/>
        <w:t xml:space="preserve"> Посолонь (слав.) - по солнцу.  </w:t>
      </w:r>
    </w:p>
  </w:endnote>
  <w:endnote w:id="28">
    <w:p>
      <w:pPr>
        <w:pStyle w:val="Normal"/>
        <w:widowControl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6</w:t>
      </w:r>
      <w:r>
        <w:rPr/>
        <w:t xml:space="preserve"> Мартин Лютер (1483 - 1546) и Ян Гус (1371 - 1415) - идеологи и основатели Реформации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7</w:t>
      </w:r>
      <w:r>
        <w:rPr/>
        <w:t xml:space="preserve"> Франсуа Рабле (1494 - 1553) — выдающийся французский писатель-гуманист эпохи Возрождения, автор романа "Гаргантюа и Пантагрюэль". Через гротескные образы своих героев раскрывал идеалы духовной свободы, обличал ханжество и предрассудки.</w:t>
      </w:r>
    </w:p>
  </w:endnote>
  <w:endnote w:id="30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8</w:t>
      </w:r>
      <w:r>
        <w:rPr/>
        <w:t>Эразм Роттердамский (1469-1536) - гуманист, писатель предреформаторской эпохи, автор “Похвалы глупости”.  Боролся за возрождение идей и идеалов раннего Христианства, за “возврат к истокам”.  Сущность эразмианства — свобода и ясность духа, миролюбие, воздержанность, здравый смысл, образованность, простота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39</w:t>
      </w:r>
      <w:r>
        <w:rPr/>
        <w:t xml:space="preserve"> Епископ  Антонин Грановский — один из лидеров "обновленческого раскола" в Русской Православной Церкви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40</w:t>
      </w:r>
      <w:r>
        <w:rPr/>
        <w:t xml:space="preserve"> Ноосфера - новое эволюционное состояние биосферы, при котором разумная деятельность человека становится решающим фактором ее развития. Понятие Н. Введено французскими учеными Леруа и Тейяром де Шарденом. Для Н. Характерно тесная взаимосвязь законов природы с законами мышления и социального развития.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41</w:t>
      </w:r>
      <w:r>
        <w:rPr/>
        <w:t xml:space="preserve"> Великий Юбилей — празднование 1000-летия Крещения Руси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lang w:val="en-US"/>
        </w:rPr>
        <w:t>42</w:t>
      </w:r>
      <w:r>
        <w:rPr/>
        <w:t xml:space="preserve"> Зело (слав.) — весьма, очень сильно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епота (слав.) — красота, изяществ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auto"/>
    <w:pitch w:val="variable"/>
  </w:font>
  <w:font w:name="Izhitsa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numStart w:val="1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9:33:00Z</dcterms:created>
  <dc:creator>Reanimator 99 CD</dc:creator>
  <dc:description/>
  <dc:language>en-US</dc:language>
  <cp:lastModifiedBy>Russian Vania</cp:lastModifiedBy>
  <cp:lastPrinted>1996-01-22T18:14:00Z</cp:lastPrinted>
  <dcterms:modified xsi:type="dcterms:W3CDTF">1996-01-30T09:33:00Z</dcterms:modified>
  <cp:revision>2</cp:revision>
  <dc:subject/>
  <dc:title>ХВАЛЕБНЫЙ </dc:title>
</cp:coreProperties>
</file>