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547"/>
        <w:gridCol w:w="1343"/>
        <w:gridCol w:w="947"/>
        <w:gridCol w:w="2133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жаловань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/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юдей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0"/>
            <w:r>
              <w:rPr/>
              <w:t>9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ерста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оро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ительный – у тех, кто не явил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07-01-14T19:12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бит порядок в размере оклада - не остаток ли от прежней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5:57:00Z</dcterms:created>
  <dc:creator>user</dc:creator>
  <dc:description/>
  <cp:keywords/>
  <dc:language>en-US</dc:language>
  <cp:lastModifiedBy>user</cp:lastModifiedBy>
  <dcterms:modified xsi:type="dcterms:W3CDTF">2007-01-14T16:24:00Z</dcterms:modified>
  <cp:revision>1</cp:revision>
  <dc:subject/>
  <dc:title>Источник жалованья</dc:title>
</cp:coreProperties>
</file>